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4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ОТОКОЛА СОВЕЩАНИЯ У ПРЕЗИДЕНТА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 Р О Т О К О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ВЕЩАНИЯ У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ице-президент   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е вице-президенты  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це-президенты          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и департаментов 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правлений                                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и железных дорог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Минтранс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Рефсервиса     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и начальников  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ов и управлений                  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  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вычислите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рпорация "Транс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аппарата управления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О вводе в постоянную эксплуатацию объектов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Фамилия, Фамили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тить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гласиться с предложени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ервому  вице-президенту  Фамилия  И.О.,  вице-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, начальникам департаментов Фамилия И.О.,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ьникам Департамента капитального строительства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,  Департамента  инвестиционной  деятельности  Фамилия  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безопасности Фамилия И.О. разработа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О предварительных итогах финанс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05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Фамилия, Фамили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к сведению информац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таршему  вице-президенту  Фамилия  И.О., вице-прези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И.О.,  Фамилия  И.О.,  начальникам  департаментов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, Фамилия И.О.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отоколы совещаний у первого вице-президента, старших вице-президентов и вице-президентов ОАО "РЖД" оформляются на соответствующих бланках аналогично протоколу совещания у президента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отокола совещания у президента ОАО «РЖД»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