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ОТОКОЛА ЗАСЕДАНИЯ ПРАВЛЕНИЯ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ЕДАНИ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"__" 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ЕДАТЕЛЬСТВОВАЛ ПРЕЗИДЕН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вице-президент   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е вице-президенты 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президенты         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департаментов 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железных дорог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оспрофжела                  -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департаментов и управлений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и железных дорог                 -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 алфавит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аппарата управления, фил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О проекте бюджета ОАО "РЖД" н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Фамилия, Фамили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 доработанный  проект бюджета ОАО "РЖД" на 2006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его на утверждение совета 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О развитии лизинга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Фамилия, Фамилия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добрить  в  основном  комплекс  мер  по  развитию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состава, подготовленный департаментам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вому  вице-президенту  Фамилия  И.О.,  вице-прези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.О.,  Фамилия  И.О.,  начальникам  департаментов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,  Фамилия  И.О. доработать  комплекс мер  по развитию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состава с учетом высказанных  на  заседании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мечаний, и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ь   раздел   1   пунктом   5   следующего 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ть   увеличение   средств  на  лизинг  пассажи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воз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четко отразить участие регионов в закупке электропоез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городного сооб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 пункты  4, 5 и 8 как не имеющие прямого отнош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пробле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работанный   документ   представить  в  10-дневный  сро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 президенту ОАО "Р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ице-президенту   Фамилия  И.О.  и  начальнику 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Фамилия  И.О.  подготовить  предложения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в  нормативные  документы  общества,  регламент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лизинговых опер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- I квартал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ОАО "РЖД"         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4</Characters>
  <CharactersWithSpaces>3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отокола заседания правления ОАО «РЖД»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