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РАСПОРЯ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дминистрация Кемеровской обла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ЕПАРТАМЕНТ ОБРАЗОВ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СПОРЯЖ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 N 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емеров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еститель председателя     Подпись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образования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распоряжения департамента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