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1.5, 4.1.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6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ИНИНГРАДСКИЙ ТЫЛОВОЙ ТАМОЖЕННЫЙ П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бланка распоряжения таможенного по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распоряжения таможенного поста со статусом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