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Лобня МО от 27.03.2008 N 74/46, в котором приведена данная форма, вступает в силу с апре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об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рта 2008 г. N 74/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Гер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гор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Лобн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ВЕТ ДЕПУТАТОВ ГОРОДА ЛОБ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заседания Совета депутатов)     (порядковый номер/номер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овета депут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ешения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к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а Лобни                                               С.С. С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Лоб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.Н. Гречиш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решения Совета депутатов города Лобн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