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УКОВОДИТЕЛ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ФЕДЕРАЛЬНОГО КАЗНАЧЕЙСТВ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.И.О. ответственных исполнителей, соисполнителе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ветственных организаторов исполнения - заместител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уководителя, начальников управлен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кст поручения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Т.Г.Нестеренк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дата подпис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 (наименование документа) от (дата) N .....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организации), (регион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МЕСТИТЕЛЬ РУКОВОДИТЕЛ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ЕДЕРАЛЬНОГО КАЗНАЧЕ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.И.О. ответственных исполнителей, соисполнителе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ых организаторов исполнения  -   заместите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уководителя, начальников управлений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кст поручения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дата подписан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(наименование документа) от (дата) N ...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), (регион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ое казначейство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резолюции руководителя Федерального казначейства на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