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05.06.2008 N 107, в которой приведена данная форма, введена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2.4.2.1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учрежд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енеральная прокуратура             Прокуратура Туль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л. Б. Дмитровка, 15а              Образцову О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, Россия, ГСП-3, 12599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л. Садовая, д. 5, кв. 12, г. Лип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01.10.2007       7р-2007             Кировский р-н, Тульская об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 N -------------          30126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яется для проверки обращение Образцова О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инятом решении прошу сообщить заявителю. Заявителю  сообщается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4 л. в первый адр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                                                А.П.Пет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2</Characters>
  <CharactersWithSpaces>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Генеральная прокуратура Российской Федерации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сопроводительного письма к обращениям, направленным для разрешения в подчиненные прокуратуры, следственные органы следственного комитета или другие органы без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