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 Президента РФ от 07.09.2010 N 1099, утвердивший данную форму, вступает в силу со дня его подпис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сентября 2010 г. N 109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ОВ УДОСТОВЕРЕНИЙ К ГОСУДАРСТВЕННЫМ НАГРАД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ГОСУДАРСТВЕННЫМ НАГРАДАМ СССР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ВАНИЮ ГЕРОЯ РОССИЙСКОЙ ФЕДЕРАЦИИ, БЛАНКОВ ГРАМ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СВОЕНИИ ЗВАНИЯ ГЕРОЯ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удостоверения Героя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яемого при посмертном награжд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Герб Росс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ГЕРОЙ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РОССИЙСКО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ФЕДЕРАЦ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РОЙ РОССИИ  ГЕРОЙ РОССИИ  ГЕРОЙ РОС││ГЕРОЙ РОССИИ ГЕРОЙ РОССИИ ГЕРОЙ Р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┤├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СИЙСКАЯ ФЕДЕРАЦИЯ         │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Герб России              │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│    </w:t>
      </w:r>
      <w:r>
        <w:rPr/>
        <w:t>ПРИСВОЕНО ПОСМЕРТНО З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│    </w:t>
      </w:r>
      <w:r>
        <w:rPr/>
        <w:t>Героя Российской Федер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│     </w:t>
      </w:r>
      <w:r>
        <w:rPr/>
        <w:t>Президен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│</w:t>
      </w:r>
      <w:r>
        <w:rPr/>
        <w:t>Российской Федера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│                 </w:t>
      </w:r>
      <w:r>
        <w:rPr/>
        <w:t>Указ Президен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│              </w:t>
      </w:r>
      <w:r>
        <w:rPr/>
        <w:t>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│               </w:t>
      </w:r>
      <w:r>
        <w:rPr/>
        <w:t>от "__" 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"__" __ 20__ г. Удостоверение ││                 Москва, Кремл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N 0000        │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83</Characters>
  <CharactersWithSpaces>2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Президент Российской Федераци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удостоверения Героя Российской Федерации, оформляемого при посмертном награж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