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К ГОСУДАРСТВЕННЫМ НАГРА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ГОСУДАРСТВЕННЫМ НАГРАДАМ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АНИЮ ГЕРОЯ РОССИЙСКОЙ ФЕДЕРАЦИИ, БЛАНКОВ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ЗВАНИЯ ГЕРО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Геро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РО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РОССИЙСК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ОССИЙСКАЯ ФЕДЕРАЦИЯ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ерб России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     </w:t>
      </w:r>
      <w:r>
        <w:rPr/>
        <w:t>Присвоено з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</w:t>
      </w:r>
      <w:r>
        <w:rPr/>
        <w:t>ГЕРОЯ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 </w:t>
      </w:r>
      <w:r>
        <w:rPr/>
        <w:t>Президен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</w:t>
      </w:r>
      <w:r>
        <w:rPr/>
        <w:t>Вручен знак     Указ Презид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  <w:r>
        <w:rPr/>
        <w:t>особого отличия     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  <w:r>
        <w:rPr/>
        <w:t>медаль "Золотая     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   </w:t>
      </w:r>
      <w:r>
        <w:rPr/>
        <w:t>Звезда"     от "__" 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 __ 20__ г. Удостоверение││     N ___        Москва, Кремл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0000    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удостоверения Геро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