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 Президента РФ от 07.09.2010 N 1099, утвердивший данную форму, вступает в силу со дня его подпис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сентября 2010 г. N 109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ОВ УДОСТОВЕРЕНИЙ К ГОСУДАРСТВЕННЫМ НАГРАД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ГОСУДАРСТВЕННЫМ НАГРАДАМ СССР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ВАНИЮ ГЕРОЯ РОССИЙСКОЙ ФЕДЕРАЦИИ, БЛАНКОВ ГРАМ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СВОЕНИИ ЗВАНИЯ ГЕРОЯ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удостоверения к государственной награде СССР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ваемого лицу, которому было присвоено звание Геро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тского Союза или Героя Социалистического Тру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награжденным орденом СССР или медалью ССС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Герб Росс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УДОСТОВЕР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К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ГОСУДАРСТВЕНН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НАГРАД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СССР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Герб Росс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РОССИЙСКА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ФЕДЕРАЦ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УДОСТОВЕР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К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ГОСУДАРСТВЕНН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НАГРАД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заполнения удостоверения                     СССР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день, месяц, год)                           N 000000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Награжден(а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фамилия)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имя)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отчество)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Награда N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Президен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Российской Федер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М.П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(Печать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4</Characters>
  <CharactersWithSpaces>3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Президент Российской Федерац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удостоверения к государственной награде СССР, выдаваемого лицу, которому было присвоено звание Героя Советского Союза или Героя Социалистического Труда, а также награжденным орденом СССР или медалью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