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стата от 08.10.2010 N 345, утвердивший данную форму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10 N 3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К МЕДАЛИ "ЗА ЗАСЛУГИ В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ПЕРЕПИСИ НАСЕЛЕНИЯ 2010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</w:t>
      </w:r>
      <w:r>
        <w:rPr/>
        <w:t>"УДОСТОВЕРЕНИ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исунок (не приводится)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иказом     Федеральной    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сударственной    статистики  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"__" ____________ 20__ года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награжден(а)  ведомственным  зна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отличия     Федеральной     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сударственной    статистики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медалью "За  заслуги  в  прове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Всероссийской  переписи   нас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2010 года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000000               │Руководи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Федеральной служб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сударственно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атистики              А.Е.Сури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государственной статистик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к медали «За заслуги в проведении Всероссийской переписи населения 2010 го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