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9.2010 N 68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А УДОСТОВЕРЕНИЯ К НАГРУДНОМУ ЗНАКУ "200 ЛЕТ ВНУТРЕН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ЙСКАМ МВД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удостоверения 150 x 100 мм в развернут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Министерство внутренних дел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Рисунок (не приводитс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ДОСТОВЕР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к нагрудному знак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200 лет внутренним войск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МВД России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УДОСТОВЕРЕ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от имени Министерства внутренних де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Российской Федер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в соответствии с приказ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унок (не приводится)        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от "__" ____________ 20__ г. N 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вручен нагрудный зна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200 лет внутренним войск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МВД России"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должность, воинское звание,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знак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М.П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2</Characters>
  <CharactersWithSpaces>3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внутренних дел Российской Федерации</dc:creator>
  <dc:description/>
  <dc:language>en-US</dc:language>
  <cp:lastModifiedBy/>
  <dcterms:modified xsi:type="dcterms:W3CDTF">2011-10-30T20:42:00Z</dcterms:modified>
  <cp:revision>2</cp:revision>
  <dc:subject>Образец</dc:subject>
  <dc:title>Образец бланка удостоверения к нагрудному знаку «200 лет внутренним войскам МВД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