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9 г. N 3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УДОСТОВЕРЕНИЯ К ПАМЯТНОЙ ЮБИЛЕЙНОЙ МЕДА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100 ЛЕТ КИНОЛОГИЧЕСКИМ ПОДРАЗДЕЛЕНИЯМ МВД РОССИ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удостоверения 112 х 157 мм в развернут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Геральдический знак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</w:t>
      </w:r>
      <w:r>
        <w:rPr/>
        <w:t>эмблема МВД Росс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УДОСТОВЕР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</w:t>
      </w:r>
      <w:r>
        <w:rPr/>
        <w:t>к памятной юбилейной меда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</w:t>
      </w:r>
      <w:r>
        <w:rPr/>
        <w:t>"100 лет кинологически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</w:t>
      </w:r>
      <w:r>
        <w:rPr/>
        <w:t>подразделениям МВД России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УДОСТОВЕР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(специальное (воинское) звание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(фамилия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</w:t>
      </w:r>
      <w:r>
        <w:rPr/>
        <w:t>имя, отчество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Приказом МВД Росс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</w:t>
      </w:r>
      <w:r>
        <w:rPr/>
        <w:t>от 6 мая 2009 г. N 347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ображение медали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</w:t>
      </w:r>
      <w:r>
        <w:rPr/>
        <w:t>награжден памятной юбилей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</w:t>
      </w:r>
      <w:r>
        <w:rPr/>
        <w:t>медалью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</w:t>
      </w:r>
      <w:r>
        <w:rPr/>
        <w:t>"100 лет кинологически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</w:t>
      </w:r>
      <w:r>
        <w:rPr/>
        <w:t>подразделениям МВД России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(должность, специальное (воинско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звание, фамилия, имя, отчество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подпись лица, вручившего медал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 </w:t>
      </w:r>
      <w:r>
        <w:rPr/>
        <w:t>М.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5</Characters>
  <CharactersWithSpaces>2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удостоверения к памятной юбилейной медали «100 лет кинологическим подразделениям МВД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