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04.06.2010 N 26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10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К ЗВАНИЮ "ПОЧЕТНЫЙ РАБОТ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-ИСПОЛНИТЕЛЬНОЙ СИСТЕМ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Обложка бланк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</w:t>
      </w:r>
      <w:r>
        <w:rPr/>
        <w:t>Гер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МИНИСТЕРСТВО ЮСТИ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ФЕДЕРАЛЬ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ИСПОЛНЕНИЯ НАКАЗА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УДОСТОВЕР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</w:t>
      </w:r>
      <w:r>
        <w:rPr/>
        <w:t>К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</w:t>
      </w:r>
      <w:r>
        <w:rPr/>
        <w:t>ЗВА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"ПОЧЕТНЫЙ РАБОТНИ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УГОЛОВНО-ИСПОЛНИТЕЛЬ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</w:t>
      </w:r>
      <w:r>
        <w:rPr/>
        <w:t>СИСТЕМЫ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 бланк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</w:t>
      </w:r>
      <w:r>
        <w:rPr/>
        <w:t>УДОСТОВЕР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</w:t>
      </w:r>
      <w:r>
        <w:rPr/>
        <w:t>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</w:t>
      </w:r>
      <w:r>
        <w:rPr/>
        <w:t>им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</w:t>
      </w:r>
      <w:r>
        <w:rPr/>
        <w:t>отчеств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исунок             │      Приказом Федеральной служб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е приводится)         │         исполнения наказа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от "__" ___ 20__ г. N 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</w:t>
      </w:r>
      <w:r>
        <w:rPr/>
        <w:t>присвоено зва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"ПОЧЕТНЫЙ РАБОТНИ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УГОЛОВНО-ИСПОЛНИТЕЛЬ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</w:t>
      </w:r>
      <w:r>
        <w:rPr/>
        <w:t>СИСТЕМЫ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Директо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ФСИН Росс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6</Characters>
  <CharactersWithSpaces>3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исполнения наказаний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удостоверения к званию «Почетный работник уголовно-исполнительной систем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