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БЛАНКОВ ВЫДАВАЕМ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Образец бланка задания на разработку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оительства объекта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намечаемого строительства с указанием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, района, улицы, номера дома, владения, корпуса и поч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стройщи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и сокращен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ая форма, почтовый адрес с указанием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дома, владения, корпуса и почтового индек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, фамилия и инициалы руководителя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 или физического лиц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ировщ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кращенное название организации,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с указанием административного округа, улицы, номера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ладения, корпуса и почтового индекса, 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 и инициалы руководителя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аботчик про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окращен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ая форма, почтовый адрес с указанием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дома, владения, корпуса и почтового индек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, фамилия и инициалы руководителя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личие защитных сооружений гражданской обороны, отвеч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норм проектирования "Инженерно-технически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бороны"  на  предприятии  (объекте)  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ядом расположенных объектов в пределах нормативного радиуса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рываемы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, класс, тип, вмест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тегория предприятия (объекта) по гражданской оборон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обой важности, первая, вторая, некатегориров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атегория предприятия (объекта,  сооружений,  помещений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опасно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проектировать убежище гражданской обо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ласс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ип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жимы вентиляции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щее количество укрываемых _____________ чел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чин ________ чел., женщин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нетранспортабельных больных _______ чел., шта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медицинского и обслуживающего (технического)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чел. для учреждений здравоохранения (больниц, клини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назначение (использование) помещений в мирное врем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земные гаражи-стоянки, помещения торговли,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итания, бытового обслуживания, спортивны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и   разработке   проекта   убежища   гражданской 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ться    действующими    в    Российской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 строительными нормами и правилами, стандар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бласти  гражданской обороны,  защиты  населения, территори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оект   строительства   сооружения   гражданской  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ть с Управлением гражданской защиты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полнительные (особые) требов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(место для штамп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название       гражданской защиты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фамилия и инициалы         установленного образ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я ил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, подпись, дата, печ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ая подли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рабо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, подпис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, удостоверяющая подли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8</Characters>
  <CharactersWithSpaces>4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Правительство Москвы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задания на разработку проекта строительства объекта гражданской оборон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