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Управлением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гражданск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БЛАНКОВ ВЫДАВАЕМЫХ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разец бланка задания на разработку раз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Инженерно-технические мероприятия гражданской обороны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 по предупреждению чрезвычайных ситуаций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 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ектируемый объект (комплекс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лное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(район) расположения проектируем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плекса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административный округ, район, улица, номер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ладение, корпу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сновные характеристики проектируемого объекта  (компл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участка строительств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сновное функциональное назна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 запроектированных зданий и сооружений, площадь, эта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земных и подземных сооружений, др. показа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стройщик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окращенное наз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онно-правовая форма, почтовый адрес с указанием ул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а дома, владения, корпуса и почтового индекс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и, фамилия и инициалы руководителя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ектировщи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кращенное наз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онно-правовая форма, почтовый адрес с указанием ул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а дома, владения, корпуса и почтового индекс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и, фамилия и инициалы руководителя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зработчик раздел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окращенное наз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онно-правовая форма, почтовый адрес с указанием ул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а дома, владения, корпуса и почтового индекс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и, фамилия и инициалы руководителя, номер телеф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личие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аздел разработать в состав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звание градостроитель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проектной или 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атегория проектируемого объекта по гражданской обороне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собой важности, первая, вторая, некатегорирова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Общая  (ориентировочная)   численность   в 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м проектируемого объекта (комплекс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ботающих _____ чел., количество смен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должающих работать в особый период (наибольшей работ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ны) 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ежурного   и    линейного    персонала,     обеспеч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знедеятельность объекта (города) в особый период ___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жильцов 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больных ____ чел., в том числе нетранспортабельных 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дицинского и обслуживающего (технического) персонал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чащихся (студентов) 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етей 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Категория  проектируемого  объекта (комплекса) по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ос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Наличие   защитных   сооружений   гражданской   оборо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уемом   объекте   (комплексе)   и   на   территории  ря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х объектов  в  пределах  нормативного   радиуса  с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рываемых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личество, класс, тип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азработать в соответствии с требованиями СП 11-107-98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ные решения по ГО применительно к зонам возможной опасности, установленным СНиП 2.01.51-9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ные решения по предупреждению чрезвычайных ситуаций (ЧС), возникающих в результате возможных аварий на объекте строительства, и снижению их тяже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ные решения по предупреждению ЧС, возникающих в результате аварий на рядом расположенных потенциально опасных объектах, включая аварии на транспо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ные решения по предупреждению ЧС, источниками которых являются опасные природные процессы (согласно СНиП 22-01-95, СНиП 2.01.15-90, СНиП II-7-81*, СНиП 2.01.09-91, СНиП 2.06.15-8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фическую часть раздела с учетом обеспечения полноты отображения информации о принятых в разделе проекта ИТМ ГОЧС (согласно пункту 5.6 СП 11-107-98 и в соответствии с требованиями ГОСТ Р 22.0.10-9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и разработке раздела проектной документации руководствоваться действующими в Российской Федерации законодательством, строительными нормами и правилами, стандартами в области ГО, защиты населения и территорий от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едусмотреть в соответствии с Законом города Москвы от 11 июня 2003 г. N 41 реализацию мероприятий ГО и мероприятий по предупреждению ЧС в процессе строительства проектируемого объекта (комплек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Раздел проекта строительства согласовать с Управлением гражданской защиты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Дополнительные (особые) требования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азчик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(место для штамп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, название       гражданской защиты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, фамилия и инициалы         установленного образ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принимателя или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а, подпись, дата, печ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яющая подли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рабо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,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я, подпись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, удостоверяющая подли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должностн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5</Words>
  <Characters>6658</Characters>
  <CharactersWithSpaces>5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Правительство Москвы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задания на разработку раздела «Инженерно-технические мероприятия гражданской обороны. Мероприятия по предупреждению чрезвычайных ситуаций» проекта строительства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