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БЛАНКОВ ВЫДАВА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азец бланка заключения на 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женерно-технические мероприятия гражданской оборо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предупреждению чрезвычайных ситу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строительства, проект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гражданской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обеспечению 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 гражданской защиты Москв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ская улица, дом 8/2, строение 2, Москва, 125009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.: 917-6815, факс: 609-09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д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,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, 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здела проекта строительства или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оительства объекта 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министративный округ, улица, номер дома, вла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рп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строитель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и сокращен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организационно-правовая форма,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улицы, номера дома, владения, корпуса и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, наименование должности, фамилия и инициалы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ого предпринимателя или физического лиц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аботчик раздела (проекта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кращен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ектной организации, организационно-правовая форма, 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роектны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раткая характеристика объекта и участка строительства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сновное назнач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щая площадь (кв. м), в том числе наземных  и 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помещ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Этажность наземных и подземных зданий и сооружени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Дополнительные свед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зультаты рассмотр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ценка полноты, кач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ия рассмотренных материалов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нормативных докум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ектная документация рекомендуется к утвер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возвращается на доработ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(личная 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пис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5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Москвы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заключения на раздел «Инженерно-технические мероприятия гражданской обороны. Мероприятия по предупреждению чрезвычайных ситуаций» проекта строительства, проект строительства объекта гражданской обороны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