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четах и вкла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ой валюте и в руб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А ЗАЯВЛЕНИЯ НА ОТКРЫТИЕ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ИПА "А" "Б" И "Д" И СЧЕТОВ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Й И ГРАЖДАН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текущий счет типа ________ БАНКУ ДЛЯ ВНЕШНЕЙ ТОРГОВЛИ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N ___________  to THE BANK FOR FOREIGN TRAD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алюты)                       OF THE USS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Mosco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должностных лиц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7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- APPLIC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/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заявителя / full name of the applican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ражданство заявителя и его занятие в СССР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itizenship of the applicant and his occupation in the USSR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_ 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assport                  issue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/ Просим  открыть текущий счет типа - личный / офи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lease open current account type __________ personal / officia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/ in _______________________________ на имя / in the name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алюты)  (currency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владельца счета)    (full name of the holder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на этот счет будут поступать из &lt;*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исьменные    распоряжения    будут    подписываться    мною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лицами согласно прилагаемым образцам подпис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Written  orders  will be signed by me / authorized persons as p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specimen signatures attached heret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изменении полномочий на право распоряжения счетом обязуюсь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мся немедленно сообщать Вам об э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f authority for the right of operating account is amended I / W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undertake to advise you thereof without delay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а банка по текущим счетам типа "А" мне / нам известны,  и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 мы считаю / считаем их для себя обяза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e rules of the Bank under current account type "A" are known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e / us and I / We consider same binding upon myself / ourselve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ю  переписку  по  текущему  счету  прошу / просим направля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 / All  eventual correspondence on this matter is to be sent 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following address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изменении  адреса  буду  / будем ставить банк в извест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  / We  shall inform you of any change in the address by writt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dvic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/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Signature(s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открытии счетов в расчетных руб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Банк для внешней торговли СССР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заявления на открытие счетов типа «А» «Б» и «Д» и счетов иностранных организаций и граждан в рублях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