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чны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 декабря 2005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Ф Иванов Иван Иванович, зарегистрирован по месту жительства: г. Москва, ул. Шоссейная, дом N 8, кв. N 150, паспорт: серия 45 03 N 757271, выдан 02.10.2001 ОВД "Печатники" г. Москвы, действующий от себя лично и в своих интересах, и гражданка РФ Петрова Валентина Ивановна, зарегистрирована по месту жительства: г. Москва, 8-я улица Текстильщиков, дом N 5 А, кв. N 60, паспорт: серия 45 01 N 344768, выдан 15.09.2000 ОВД "Текстильщики" г. Москвы, действующая от себя лично и в своих интересах, именуемые далее "Супруги", добровольно, по взаимному согласию, вступая в брак, в целях урегулирования взаимных имущественных прав и обязанностей, как в браке, так и в случае его прекращения, заключили настоящий брачный договор, далее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пруги договариваются о том, что на все имущество, нажитое Супругами в браке совместно, независимо от того, на чьи доходы оно было приобретено, устанавливается режим совместной собственности. Для отдельных видов имущества, специально указанных в настоящем Договоре или дополнении к нему, может устанавливаться иной реж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, принадлежавшее каждому из Супругов до вступления в брак, а также имущество, полученное одним из Супругов во время брака в дар, в порядке наследования или по иным, в том числе безвозмездным, сделкам являе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моменту заключения настоящего Договора гр. Иванову И.И.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а общей площадью 55 квадратных метров, находящаяся по адресу: ул. Шоссейная, дом N 8, кв. N 15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ж для автомобиля, расположенный по адресу: ул. Шоссейная, дом N 8, строение N 5, бокс N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р. Петровой В.И. к моменту заключения настоящего Договора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ВАЗ 21011, двигатель N 112233445, кузов N 677889900, государственный номер А 123 УП 177 RUS, зарегистрированный в МРЭО ГАИ ОВД "Текстильщики" г.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меты мебели согласно прилагаемому к Договору списку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олотые и серебряные украшения, а также ювелирные изделия из драгоценных и полудрагоценных камней согласно прилагаемому к Договору списку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 общему имуществу, нажитому во время брака, относятся доходы каждого из Супругов от трудовой деятельности, предпринимательской деятельности и результатов интеллектуальной деятельности, полученные ими пенсии, пособия и иные денежные выплаты, не имеющие специального назначения. Владение и пользование общим имуществом осуществляется по обоюдному согла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о на общее имущество принадлежит также Супругу, который в период брака осуществлял ведение домашнего хозяйства, уход за детьми или по другим уважительным причинам не имел самостоятельного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ещи индивидуального пользования (одежда, обувь и другие), за исключением драгоценностей и других предметов роскоши, хотя и приобретенные в период брака за счет общих средств Супругов, признаются собственностью того Супруга, который ими пользо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оходы целевого назначения (суммы материальной помощи, суммы, выплаченные в возмещение ущерба в связи с утратой трудоспособности вследствие увечья или иного повреждения здоровья и т.п.) признаются собственностью Супруга, которому они выпл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упруги вправе распоряжаться общим имуществом по взаимному согласию. Согласие Супруга на совершение другим Супругом сделки с общим имуществом предполагается, если другой Супруг не выскажет возражений против сделки до ее совершения. Для совершения сделок с недвижимым имуществом (в том числе с квартирами, жилыми и нежилыми помещениями, земельными участками и т.п.), транспортными средствами и иным имуществом, сделки с которым подлежат нотариальному удостоверению или государственной регистрации, необходимо предварительное письменное согласие другого Суп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Если сделка по соглашению сторон или в силу закона совершается в нотариальной форме, согласие другого Супруга на совершение такой сделки также должно быть нотариально удостове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едварительное письменное согласие другого Супруга необходимо при отчуждении и приобретении имущества, если сумма сделки превышает 100000 (сто тысяч) рублей, независимо от вида имущества, в отношении которого совершается сдел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В любой момент в период брака Супруги по взаимному соглашению вправе изменить установленный настоящим Договором режим совмест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упру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ждый Супруг обязан проявлять надлежащую заботу о совместном имуществе и об имуществе, принадлежащем другому Супругу, принимать все необходимые меры для предотвращения уничтожения или повреждения имущества, а также для устранения угрозы уничтожения или повреждения, в том числе производить необходимые расходы как за счет общих денежных средств, так и за счет иных доходов. Каждый Супруг обязан соблюдать права и законные интересы другого Супруга, установленные настоящим Договором и законом, как в браке, так и после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пруги обязаны воздерживаться от заключения рискованных сделок. Под рискованными сделками понимаются сделки,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аждый из Супругов имеет право пользоваться имуществом другого Супруга, принадлежавшим ему до вступления в брак, в соответствии с назначе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период брака каждый из Супругов вправе распорядиться принадлежавшим ему до брака имуществом по своему усмотрению, однако доходы по таким сделкам Супруги признают общей совместн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аждый из Супругов обязан уведомлять своего кредитора (кредиторов) о заключении, изменении или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прекращения брака имущество, принадлежавшее Супругам до вступления в брак, в массу имущества, подлежащую разделу, не вход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прекращении брака общее имущество подлежит разделу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упру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ждый из Супругов несет ответственность в отношении принятых на себя обязательств перед кредиторами в пределах принадлежащего ему имущества. При недостаточности этого имущества кредитор вправе требовать выдела доли Супруга-должника, которая причиталась бы Супругу-должнику при разделе общего имущества, для обращения на нее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 не несет ответственности по сделкам, совершенным другим Супругом без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 общее имущество взыскание может быть обращено лишь по общим обязательствам Супругов. При недостаточности этого имущества Супруги несут по указанным обязательствам солидарную ответственность сво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ветственность Супругов за вред, причиненный их несовершеннолетними детьми, определяется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мущество, подаренное в течение шести месяцев после заключения брака как одному из супругов, так и обоим супругам вместе, будет находиться в совместной собственности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ванов И.И. на период брака предоставляет Петровой В.И. право пользования и проживания с правом регистрации постоянного места жительства принадлежащей ему квартирой, находящейся по адресу: ул. Шоссейная, дом N 8, кв. N 15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рекращения брака Иванов И.И. предоставляет Петровой В.И. право безвозмездного пользования и проживания принадлежащей ему квартирой, находящейся по адресу: ул. Шоссейная, дом N 8, кв. N 150, сроком на один год с момента прекращ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о дня государственной регистрации заключ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ействие Договора прекращается в момент прекращения брака, за исключением положений, регулирующих отношения после прекращ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упруги вправе в любой момент внести в настоящий Договор изменения и дополнения. Односторонний отказ от исполнен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спорные вопросы, которые могут возникнуть в период действия настоящего Договора, в случае недостижения Супругами согласия,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сходы, связанные с удостоверением настоящего Договора, оплачиваются из об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стоящий Договор составлен в 3-х экземплярах, по одному для каждой из сторон, и один хранится у нотариуса Степанова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ВАНОВ ИВАН ИВАНОВИЧ                 ПЕТРОВА ВАЛЕНТИНА ИВА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, ул. Шоссейная, дом N 8,   г. Москва, 8-я улица Текстильщ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. N 150                            дом N 5 А, кв. N 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: серия 45 03 N 757271,       паспорт: серия 45 01 N 34476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 02.10.2001 ОВД "Печатники"     выдан 15.09.2000 ОВД "Текстильщик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ы                           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И.И. Иванов     _____________________ В.И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 декабря 2005 г.                   10 дека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4</Characters>
  <CharactersWithSpaces>7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Дворецкий В.Р.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рачного договора для лиц, вступающих в бр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