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 декабря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Ф Иванов Иван Иванович, зарегистрирован по месту жительства: г. Москва, ул. Шоссейная, дом N 8, кв. N 150, паспорт: серия 45 03 N 757271, выдан 02.10.2001 ОВД "Печатники" г. Москвы, действующий от себя лично и в своих интересах, и гражданка РФ Петрова Валентина Ивановна, зарегистрирована по месту жительства: г. Москва, 8-я улица Текстильщиков, дом N 5 А, кв. N 60, паспорт серия 45 01 N 344768, выдан 15.09.2000 ОВД "Текстильщики" г. Москвы, действующая от себя лично и в своих интересах, именуемые далее "Супруги", добровольно, по взаимному согласию, в целях урегулирования взаимных имущественных прав и обязанностей, как в браке, так и в случае его прекращения, заключили настоящий брачный договор, далее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мущество, нажитое Супругами во время брака, является общей совместной собственностью Супругов, независимо от того, на чьи доходы оно было приобретено. Имущество, принадлежащее каждому Супругу до вступления в брак, полученное в период брака каждым из Супругов в дар, в порядке наследования, а также по иным, в том числе безвозмездным сделкам, носящим личный характер, является собственностью того Супруга, кому имущество принадлежало до брака или кому было передано в период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общему имуществу Супругов относится имущество, нажитое Супругами во время брака, а также доходы каждого из Супругов от трудовой, предпринимательской и интеллектуальной деятельности. Владение и пользование имуществом осуществляется по обоюдному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ходы целевого назначения (суммы материальной помощи, суммы, выплаченные в возмещение ущерба в связи с утратой трудоспособности вследствие увечья или иного повреждения здоровья и т.п.) признаются собственностью Супруга, которому они выпл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 моменту заключения настоящего Договора Иванову И.И.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55 квадратных метров, находящаяся по адресу: ул. Шоссейная, дом N 8, кв. N 15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тровой В.И. к моменту заключения настоящего Договора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63 квадратных метра, находящаяся по адресу: 8-я улица Текстильщиков, дом N 5 А, кв. N 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общей собственности супругов к моменту заключения настоящего Договора находится имущество, в правоустанавливающих документах на которое собственником указана Петрова В.И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в размере 100 % в уставном капитале ООО "Сириус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в размере 1/3 в уставном капитале ООО "Вег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ыкновенные акции ОАО "Плутон" в количестве 1000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мовладение, расположенное по адресу: Московская область, Одинцовский район, поселок Лапино, ул. Речная, д. 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ельный участок, расположенный под вышеуказанным домовладением, кадастровый N 000100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"Мерседес-Бенц 600", двигатель N 223344556, кузов N 577889880, государственный номер А 777 АБ 77 RUS, зарегистрированный в МРЭО ГАИ ОВД Одинцовского района Московской об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"Ауди А-7", двигатель N 44422331, кузов N 5434562, государственный номер Б 777 АВ 77 RUS, зарегистрированный в МРЭО ГАИ ОВД Одинцовского района Московской об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енности правового реж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видов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и и вклады в коммерческие организации, приобретенные или сделанные супругами в период брака, а также иное имущество, указанное в п. 1.6 настоящего Договора, становятся собственностью Петровой В.И., вне зависимости от того, кем из супругов они были приобретены и на какие средства, по возмездной или безвозмездной сд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прекращения брака имущество, указанное в п. п. 1.6 и 2.1 настоящего Договора, подлежит разделу между Супругами в равных долях, за исключением автомобиля "Ауди А-7", двигатель N 44422331, кузов N 5434562, государственный номер Б 777 АВ 77 RUS, зарегистрированный в МРЭО ГАИ ОВД Одинцовского района Московской обл., который остается в собственности Петровой В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Банковские вклады, сделанные Супругами во время брака, а также проценты по ним являются во время брака и в случае его прекращения собственностью того из Супругов, на имя которого они сде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трова В.И. в период брака на свой риск осуществляет предпринимательскую деятельность путем участия в коммерческих организациях. Все права и обязанности, которые возникнут у Петровой В.И. в результате данной деятельности в период брака, будут относиться только к ней. У Иванова И.И. прав и обязанностей, связанных с осуществлением Петровой В.И. предпринимательской деятельности, возникать не будет, в том числе у него не будет возникать прав в отношении долей и вкладов в коммерческих организациях, которые будут приобретены или сделаны Петровой В.И. в период брака. Исключением из настоящего правила будет являться заключение Супругами гражданско-правовой сделки в порядке, предусмотренном действующим законодательством для таки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 не несет ответственности по сделкам, совершенным другим Суп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ый из Супругов обязан уведомлять своего кредитора (кредиторов) о заключении, изменении или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аждый из Супругов несет ответственность в отношении принятых на себя обязательств перед кредиторами в пределах принадлежаще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йствие Договора прекращается в момент прекращения брака, за исключением положений, регулирующих отношения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упруги вправе в любой момент внести в настоящий Договор изменения и дополнения. 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спорные вопросы, которые могут возникнуть в период действия настоящего Договора, в случае недостижения Супругами согласия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ходы, связанные с удостоверением настоящего Договора, оплачиваются из об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стоящий Договор составлен в 3-х экземплярах, по одному для каждой из сторон, и один хранится у нотариуса Степанова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ВАНОВ ИВАН ИВАНОВИЧ                  ПЕТРОВА ВАЛЕНТИНА ИВАНОВ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. Москва, ул. Шоссейная, дом N 8,    г. Москва, 8-я улица Текстильщ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в. N 150                             дом N 5 А, кв. N 6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аспорт: серия 45 03 N 757271,        паспорт: серия 45 01 N 3447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ыдан 02.10.2001 ОВД "Печатники"      выдан 15.09.2000 ОВД "Текстильщики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. Москвы                             г. Москв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______________И.И. Иванов      ______________________В.И. Пет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0 декабря 2005 г.                    10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7</Characters>
  <CharactersWithSpaces>5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Дворецкий В.Р.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рачного договора для случая, когда доли и вклады в коммерческие организации оформляются только на одного из супру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