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рач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 декабря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РФ Иванов Иван Иванович, зарегистрирован по месту жительства: Московская область, Одинцовский район, поселок Лапино, ул. Речная, д. 8, паспорт: серия 45 03 N 757271, выдан 02.10.2001 ОВД "Печатники" г. Москвы, действующий от себя лично и в своих интересах, и гражданка РФ Петрова Валентина Ивановна, зарегистрирована по месту жительства: г. Москва, 8-я улица Текстильщиков, дом N 5 А, кв. N 60, паспорт серия 45 01 N 344768, выдан 15.09.2000 ОВД "Текстильщики" г. Москвы, действующая от себя лично и в своих интересах, именуемые далее "Супруги", добровольно, по взаимному согласию, вступая в брак, в целях урегулирования взаимных имущественных прав и обязанностей, как в браке, так и в случае его прекращения, заключили настоящий брачный договор, далее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мущество, нажитое Супругами во время брака, является раздельной собственностью Супругов и принадлежит тому Супругу, на чьи средства оно приобрет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ходы, полученные супругами во время брака, являются собственностью того супруга, которым эти доходы полу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мущество, принадлежащее каждому Супругу до вступления в брак, полученное в период брака каждым из Супругов в дар, в порядке наследования, а также по иным, в том числе безвозмездным сделкам, носящим личный характер, является собственностью того Супруга, кому имущество принадлежало до брака или кому было передано в период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 моменту заключения настоящего Договора Иванову И.И.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в размере 100 % в уставном капитале ООО "Сириус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я в размере 1/3 в уставном капитале ООО "Вег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ыкновенные акции ОАО "Плутон" в количестве 1000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мовладение, расположенное по адресу: Московская область, Одинцовский район, поселок Лапино, ул. Речная, д. 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емельный участок, расположенный под вышеуказанным домовладением, кадастровый N 00010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"Мерседес-Бенц 600", двигатель N 223344556, кузов N 577889880, государственный номер А 777 АБ 77 RUS, зарегистрированный в МРЭО ГАИ ОВД Одинцовского района Московской об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"Ауди А-7", двигатель N 44422331, кузов N 5434562, государственный номер Б 777 АВ 77 RUS, зарегистрированный в МРЭО ГАИ ОВД Одинцовского района Московской об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тровой В.И. к моменту заключения настоящего Договора принадлежит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ртира общей площадью 63 квадратных метра, находящаяся по адресу: 8-я улица Текстильщиков, дом N 5 А, кв. N 6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ждый Супруг обязан проявлять надлежащую заботу об имуществе, принадлежащем другому Супругу, принимать все необходимые меры для предотвращения уничтожения или повреждения имущества, а также для устранения угрозы уничтожения или повреждения. Каждый Супруг обязан соблюдать права и законные интересы другого Супруга, установленные настоящим Договором и законом, как в браке, так и посл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обенности правового режи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ых видов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ванов И.И. предоставляет Петровой В.И. в период брака право пользования и проживания с правом регистрации постоянного места жительства в принадлежащем ему домовладении, расположенном по адресу: Московская область, Одинцовский район, поселок Лапино, ул. Речная, д. 8. В случае прекращения брака право пользования названным жильем (право проживания и регистрации постоянного места жительства) у Петровой В.И. прекращается. Вследствие этого Петрова В.И. обязана в течение 5 (пяти) календарных дней со дня прекращения брака освободить указанное жилье и предпринять все необходимые меры для снятия с регистрационного учета по указанному выше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ванов И.И. предоставляет Петровой В.И. в период брака право пользования принадлежащим ему автомобилем "Ауди А-7", двигатель N 44422331, кузов N 5434562, государственный номер Б 777 АВ 77 RUS, зарегистрированным в МРЭО ГАИ ОВД Одинцовского района Московской об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ванов И.И. обязуется в период брака ежемесячно выплачивать Петровой В.И. сумму, эквивалентную 3000 долларов США, путем перечисления денежных средств на принадлежащий ей счет N 40701810600000555042 в ОАО "Кредитбанк" либо на любой другой счет, указанный Петровой В.И. Данные средства после поступления их в распоряжение Петровой В.И. будут являться ее собственностью и расходоваться по ее лично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ом случае, если у супругов в браке родится ребенок или дети, сумма выплат, предусмотренных п. 3.1 настоящего Договора, увеличивается до 5000 долларов СШ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ванов И.И. в период брака на свой риск осуществляет предпринимательскую деятельность путем участия в коммерческих организациях. Все права и обязанности, которые возникнут у Иванова И.И. в результате данной деятельности, будут относиться только к нему. У Петровой В.И. прав и обязанностей, связанных с осуществлением Ивановым И.И. предпринимательской деятельности, возникать не будет, в том числе у нее не будет возникать прав в отношении долей и вкладов в коммерческих организациях, которые будут приобретены Ивановым И.И. в период брака. Исключением из настоящего правила будет являться заключение Супругами гражданско-правовой сделки в порядке, предусмотренном действующим законодательством для таки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пруг не несет ответственности по сделкам, совершенным другим Суп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аждый из Супругов обязан уведомлять своего кредитора (кредиторов) о заключении, изменении или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аждый из Супругов несет ответственность в отношении принятых на себя обязательств перед кредиторами в пределах принадлежащего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государственной регистрации заключ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ействие Договора прекращается в момент прекращения брака, за исключением положений, регулирующих отношения после прекращения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упруги вправе в любой момент внести в настоящий Договор изменения и дополнения. Односторонний отказ от исполнения настоящего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се спорные вопросы, которые могут возникнуть в период действия настоящего Договора, в случае недостижения Супругами согласия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, связанные с удостоверением настоящего Договора, оплачиваются Ивановым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составлен в 3-х экземплярах, по одному для каждой из сторон, и один хранится у нотариуса Степанова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ВАНОВ ИВАН ИВАНОВИЧ                  ПЕТРОВА ВАЛЕНТИНА ИВАНОВ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осковская область, Одинцовский       г. Москва, 8-я улица Текстильщ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-н, поселок Лапино, ул. Речная,      дом N 5 А, кв. N 6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. 8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аспорт: серия 45 03 N 757271,        паспорт: серия 45 01 N 344768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ыдан 02.10.2001 ОВД "Печатники"      выдан 15.09.2000 ОВД "Текстильщики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. Москвы                             г. Москв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________И.И. Иванов     _______________________В.И. Пет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0 декабря 2005 г.                    10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16</Characters>
  <CharactersWithSpaces>6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Дворецкий В.Р.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рачного договора для случая, когда один из супругов является владельцем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