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4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рачный догов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0 декабря 2005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 РФ Иванов Иван Иванович, зарегистрирован по месту жительства: г. Москва, ул. Шоссейная, дом N 8, кв. N 150, паспорт: серия 45 03 N 757271, выдан 02.10.2001 ОВД "Печатники" г. Москвы, действующий от себя лично и в своих интересах, и гражданка РФ Петрова Валентина Ивановна, зарегистрирована по месту жительства: г. Москва, 8-я улица Текстильщиков, дом N 5 А, кв. N 60, паспорт: серия 45 01 N 344768, выдан 15.09.2000 ОВД "Текстильщики" г. Москвы, действующая от себя лично и в своих интересах, именуемые далее "Супруги", добровольно, по взаимному согласию, в целях урегулирования взаимных имущественных прав и обязанностей, как в браке, так и в случае его прекращения, заключили настоящий брачный договор, далее "Договор",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мущество, нажитое Супругами во время брака, является общей совместной собственностью Супругов, независимо от того, на чьи доходы оно было приобретено. Имущество, принадлежащее каждому Супругу до вступления в брак, полученное в период брака каждым из Супругов в дар, в порядке наследования, а также по иным, в том числе безвозмездным сделкам, носящим личный характер, является собственностью того Супруга, которому имущество принадлежало до брака или кому было передано в период бра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 общему имуществу Супругов относится имущество, нажитое Супругами во время брака, а также доходы каждого из Супругов от трудовой, предпринимательской и интеллектуальной деятельности. Владение и пользование имуществом осуществляется по обоюдному соглас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оходы целевого назначения (суммы материальной помощи, суммы, выплаченные в возмещение ущерба в связи с утратой трудоспособности вследствие увечья или иного повреждения здоровья и т.п.) признаются собственностью Супруга, которому они выплач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К моменту заключения настоящего Договора Иванову И.И. принадлежит следующее имуще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араж для автомобиля, расположенный по адресу: ул. Шоссейная, дом N 8, строение N 5, бокс N 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етровой В.И. к моменту заключения настоящего Договора принадлежит следующее имуще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втомобиль ВАЗ 21011, двигатель N 112233445, кузов N 677889900, государственный номер А 123 УП 177 RUS, зарегистрированный в МРЭО ГАИ ОВД "Текстильщики" г.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олотые и серебряные украшения, а также ювелирные изделия из драгоценных и полудрагоценных камней согласно прилагаемому к Договору списку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общей собственности супругов к моменту заключения настоящего Договора находится следующее имуще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ртира общей площадью 55 квадратных метров, находящаяся по адресу: ул. Шоссейная, дом N 8, кв. N 15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ртира общей площадью 63 квадратных метра, находящаяся по адресу: 8-я улица Текстильщиков, дом N 5 А, кв. N 6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меты мебели согласно прилагаемому к Договору списку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На момент заключения настоящего Договора у Петровой В.И. имеется обязательство по погашению ипотечного кредита, полученного в ОАО "Промбанк" в соответствии с условиями договора N 005-И от 15.01.2005 на приобретение квартиры, находящейся по адресу: 8-я улица Текстильщиков, дом N 5 А, кв. N 60. Погашение кредита до заключения настоящего Договора производилось за счет общих средств Супру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Других обязательств по гражданско-правовым сделкам на момент заключения настоящего Договора супруги не име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собенности правового режи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дельных видов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Банковские вклады, сделанные Супругами во время брака, а также проценты по ним являются во время брака и в случае его прекращения собственностью того из Супругов, на имя которого они сдел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Ювелирные украшения, изделия из натурального меха, приобретенные Супругами во время брака, являются во время брака и в случае его прекращения собственностью того из Супругов, кому были приобретены эти вещи и кто ими пользовал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сле заключения настоящего договора квартира общей площадью 63 квадратных метра, находящаяся по адресу: 8-я улица Текстильщиков, дом N 5 А, кв. N 60, переходит в собственность Петровой В.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сле заключения настоящего договора квартира общей площадью 55 квадратных метров, находящаяся по адресу: ул. Шоссейная, дом N 8, кв. N 150, переходит в собственность Иванова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случае прекращения брака до полного исполнения обязанности перед ОАО "Промбанк" по погашению ипотечного кредита возврат оставшейся части кредита осуществляется Петровой В.И. из собствен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упруг не несет ответственности по сделкам, совершенным другим Супругом без его письменного соглас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Каждый из Супругов несет ответственность в отношении принятых на себя обязательств перед кредиторами в пределах принадлежащего ему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асходы на неотделимые улучшения, сделанные в период брака в квартире, указанной в п. 1.7, текущий и капитальный ремонт и т.п., в случае прекращения брака, возмещ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Вступление в силу, измен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вступает в силу со дня его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стоящий Договор подлежит нотариальному удостове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Действие Договора прекращается в момент прекращения брака, за исключением положений, регулирующих отношения после прекращения бра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упруги вправе в любой момент внести в настоящий Договор изменения и дополнения. Односторонний отказ от исполнения настоящего Договора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се спорные вопросы, которые могут возникнуть в период действия настоящего Договора, в случае недостижения Супругами согласия разрешаю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асходы, связанные с удостоверением настоящего Договора, оплачиваются из общи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Настоящий Договор составлен в 3-х экземплярах, по одному для каждой из сторон, и один хранится у нотариуса Степанова В.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ВАНОВ ИВАН ИВАНОВИЧ                 ПЕТРОВА ВАЛЕНТИНА ИВАНОВ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. Москва, ул. Шоссейная, дом N 8,   г. Москва, 8-я улица Текстильщ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в. N 150                            дом N 5 А, кв. N 6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аспорт: серия 45 03 N 757271,       паспорт: серия 45 01 N 34476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н 02.10.2001 ОВД "Печатники"     выдан 15.09.2000 ОВД "Текстильщик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. Москвы                           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И.И. Иванов     ______________________В.И. Пет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 декабря 2005 г.                   10 декабря 2005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5</Words>
  <Characters>6390</Characters>
  <CharactersWithSpaces>54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8:00Z</dcterms:created>
  <dc:creator>Дворецкий В.Р.</dc:creator>
  <dc:description/>
  <dc:language>en-US</dc:language>
  <cp:lastModifiedBy/>
  <dcterms:modified xsi:type="dcterms:W3CDTF">2011-10-30T10:08:00Z</dcterms:modified>
  <cp:revision>2</cp:revision>
  <dc:subject>Образец</dc:subject>
  <dc:title>Образец брачного договора для супругов, намеревающихся в скором времени расторгнуть бра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