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юллетеня 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собственника помещения (-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м собрании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, расположенного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форме заочного голос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физического лица или наименование юридического лица - собственника помещения, сведения о представителе и документе, подтверждающем его полномоч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удостоверяющий личность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праве собственност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, номер записи в ЕГРН, иные сведени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помещения (квартиры)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олезная площадь многоквартирного дом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помещения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ы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ы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порядка подсчета голосов на общем собрании (вариант 1 кв. м общей площади помещения равен 1 голос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формление права общей долевой собственности на земельный участок с элементами озеленения и благоустройства, на котором расположен многоквартирный 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пользование земельного участка (размещение на нем объектов благоустройства, детских игровых площадок, стоянок авто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бор способа управления многоквартирным домом: создание 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ждение Устава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боры членов Правления товарищества собственников жил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 (Ф.И.О. члена 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 (Ф.И.О. члена 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 (Ф.И.О. члена 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 (Ф.И.О. члена 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 (Ф.И.О. члена 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боры ревизионной комиссии (ревизо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 (Ф.И.О. члена ревизион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 (Ф.И.О. члена ревизион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 (Ф.И.О. ревизион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дача Товариществу собственников жилья функций по управлению многоквартирным домом (в соответствии с п. 2 ч. 2 ст. 161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) Передача функций по управлению многоквартирным домом по договору управления между товариществом собственников жилья и управляющей компанией (в соответствии с п. 1 ч. 1 ст. 137, ст. 162 Жилищного кодекса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бор управляющей компании (в случае положительного голосования по пункту "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яющей компан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бор уполномоченного лица для осуществления всех фактических и юридических действий во исполнение решений, принятых на общем собр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 другие сведения о таком лиц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ное (установление размера вступительных и членских взносов, платежей в товариществе собственников жилья, определение размеров вознаграждения членам Правления ТСЖ, создание резервного и иных специальных фондов, место нахождения протокола общего собра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 (сущность вопр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 (сущность вопр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 (сущность вопр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             Против               Воздерж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4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Тимофеева К.В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юллетеня для голосования по вопросу принятия решения собственником помещения на общем собрании собственников помещений многоквартирного дома (в форме заочного голос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