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замещения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 - педагогических работников в высш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м заведени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ЗЕЦ БЮЛЛЕТ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ысшего учебного заведения, филиала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тайного голосования по конкурсному отбору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, кафедры, нау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ный совет (со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сшего учебного заведения, филиала, факуль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заседания ученого совета (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No.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(ии),      имя,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тендента(ов)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Результаты голосования выражаются оставлением или вычеркиванием фамилии (фамил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юллетень, в котором не вычеркнута ни одна из фамилий, в случае участия в конкурсном отборе двух или более претендентов на одну должность признается недействительны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образования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юллетеня для тайного голосования по конкурсному отбору на долж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