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30.04.2010 N 45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преля 2010 г. N 45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ДИПЛОМА 1 СТЕПЕНИ ПОБЕДИТЕЛЯ ОЛИМПИАДЫ ШКОЛЬ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РОССИЙСКИЙ СОВ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</w:t>
      </w:r>
      <w:r>
        <w:rPr/>
        <w:t>ОЛИМПИАД ШКОЛЬНИК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ДИПЛО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</w:t>
      </w:r>
      <w:r>
        <w:rPr/>
        <w:t>1 СТЕПЕН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</w:t>
      </w:r>
      <w:r>
        <w:rPr/>
        <w:t>Победител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</w:t>
      </w:r>
      <w:r>
        <w:rPr/>
        <w:t>Олимпиады школьник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ДИПЛО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ОССИЙСКИЙ СОВЕТ          │              1 СТЕПЕН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ЛИМПИАД ШКОЛЬНИКОВ        │   Победителя Олимпиады школьник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награждаетс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лное наименование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лимпиады)            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             (фамилия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</w:t>
      </w:r>
      <w:r>
        <w:rPr/>
        <w:t>(им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уровень Олимпиады)        │             (отчество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обучающийс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омер в перечне Олимпиад)     │ (обучающаяся)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</w:t>
      </w:r>
      <w:r>
        <w:rPr/>
        <w:t>(класс, курс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общеобразовательный предмет    │   (наименование образовате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комплекс предметов)        │             учреждения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рофильный предмет)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Организатора    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Организаторов) Олимпиады)     │    (субъект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</w:t>
      </w:r>
      <w:r>
        <w:rPr/>
        <w:t>и населенный пункт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"__"_____________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(дата проведения)      (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</w:t>
      </w:r>
      <w:r>
        <w:rPr/>
        <w:t>проведен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ционный N __________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Председатель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Оргкомитет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Олимпиады _________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(подпись)       (им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</w:t>
      </w:r>
      <w:r>
        <w:rPr/>
        <w:t>отчество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</w:t>
      </w:r>
      <w:r>
        <w:rPr/>
        <w:t>фамил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</w:t>
      </w:r>
      <w:r>
        <w:rPr/>
        <w:t>М.П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7</Characters>
  <CharactersWithSpaces>3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иплома 1 степени победителя Олимпиады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