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30.04.2010 N 45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10 г. N 45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ИПЛОМА 3 СТЕПЕНИ ПРИЗЕРА ОЛИМПИАДЫ ШКОЛЬ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РОССИЙСКИЙ СОВ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ОЛИМПИАД ШКОЛЬ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ДИПЛ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3 СТЕПЕН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Призе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Олимпиады школь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</w:t>
      </w:r>
      <w:r>
        <w:rPr/>
        <w:t>ДИПЛ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ИЙ СОВЕТ          │              3 СТЕПЕН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ЛИМПИАД ШКОЛЬНИКОВ        │    Призера Олимпиады школьник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награждаетс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лное наименование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лимпиады)            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(фамил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</w:t>
      </w:r>
      <w:r>
        <w:rPr/>
        <w:t>(им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уровень Олимпиады)        │             (отчество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обучающийс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омер в перечне Олимпиад)     │ (обучающаяся)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</w:t>
      </w:r>
      <w:r>
        <w:rPr/>
        <w:t>(класс, кур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бщеобразовательный предмет    │   (наименование образова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комплекс предметов)        │             учрежден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рофильный предмет)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Организатора    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Организаторов) Олимпиады)     │    (субъект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и населенный пункт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"__"_____________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(дата проведения)      (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</w:t>
      </w:r>
      <w:r>
        <w:rPr/>
        <w:t>проведен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онный N _________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Председател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Оргкомите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Олимпиады _________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(подпись)       (им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</w:t>
      </w:r>
      <w:r>
        <w:rPr/>
        <w:t>отчество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</w:t>
      </w:r>
      <w:r>
        <w:rPr/>
        <w:t>М.П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4</Characters>
  <CharactersWithSpaces>3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3 степени призера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