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ву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94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3 N 36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обрнауки РФ от 31.08.2009 N 319 утверждены Технические требования к диплому магист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(ФОРМА) ДИПЛОМА МАГИ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 </w:t>
      </w:r>
      <w:r>
        <w:rPr/>
        <w:t>стр. 1 ──────────────┬─────────────── стр. 2 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</w:t>
      </w:r>
      <w:r>
        <w:rPr/>
        <w:t>Герб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Российская Федерац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ерб России             │  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</w:t>
      </w:r>
      <w:r>
        <w:rPr/>
        <w:t>ДИПЛО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</w:t>
      </w:r>
      <w:r>
        <w:rPr/>
        <w:t>HN 00356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иплом является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 документом    │     Решением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высшем образовании        │     аттестационной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от ______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присуждена степен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</w:t>
      </w:r>
      <w:r>
        <w:rPr/>
        <w:t>МАГИСТ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</w:t>
      </w:r>
      <w:r>
        <w:rPr/>
        <w:t>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Председатель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аттестационной комиссии 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    </w:t>
      </w:r>
      <w:r>
        <w:rPr/>
        <w:t>Ректор 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номер _____     │    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бланки должны быть высокого качества с необходимой степенью защиты от подделки. На оборотной стороне страницы 1 изображен Государственный герб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0:06:00Z</dcterms:modified>
  <cp:revision>2</cp:revision>
  <dc:subject>Образец</dc:subject>
  <dc:title>Образец (форма) диплома маг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