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ву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94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обрнауки РФ от 31.08.2009 N 319 утверждены Технические требования к диплому о неполном высшем образован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ЕЦ (ФОРМА) ДИПЛОМА О НЕПОЛНОМ ВЫСШЕМ ОБРАЗ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ИПЛОМ                 │          ВН 0000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НЕПОЛНОМ ВЫСШЕМ ОБРАЗОВАНИИ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</w:t>
      </w:r>
      <w:r>
        <w:rPr/>
        <w:t>Герб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тоящий диплом выдан            │    Российская Федер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, что он / она успешно    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вершил(а) курс неполного    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ысшего образования       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ыдущий документ об            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и                       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тупительные испытания 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(а) в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Диплом дает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профессиональ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ершил(а) обучение в                │  деятельности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продолжения высш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образова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рмативный период обучения по        │  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ной форме ______________________    │  (регистрационный номер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ие / специальность 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совые работы:                      │  ______________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(дата выдач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Ректор 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актика:                             │  Декан 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Секретарь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олжение см. на обороте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       </w:t>
      </w:r>
      <w:r>
        <w:rPr/>
        <w:t>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иплома о не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ысше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ложение к дип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обучения сдал(а) зачеты, промежуточные и итоговые экзаме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дисциплина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240"/>
        <w:gridCol w:w="2431"/>
      </w:tblGrid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часо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оц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6</Characters>
  <CharactersWithSpaces>2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0:06:00Z</dcterms:modified>
  <cp:revision>2</cp:revision>
  <dc:subject>Образец</dc:subject>
  <dc:title>Образец (форма) диплома о неполном высшем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