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ОБЕДИТЕЛЯ РЕГИОНА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победителя регионального этапа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_________________________________________________________________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-  ___________ 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Регистрационный N _________________________           00 ПР РЭ 00000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обедителя регионального этапа всероссийской олимпиады школьников представляет собой один лист форматом 210 x 297 мм, запечатанный с двух сторон с книжным расположением изображения. Уровень защиты - "Б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розово-палевый в обрамлении гильоширной рамки вишнево-бронзового цвета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номер заказа, год издания, уровень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диплома запечатана однокрасочной нерапортной сеткой розов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нумерацию, состоящую из 12 симво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е два символа - код субъектов Российской Федерации (обозначается двумя цифрами в соответствии с таблиц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- шестой символы - серия, обозначается четырьмя заглавными буквами "ПО РЭ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дьмой - двенадцатый символы - порядковый номер (шесть цифр, начиная с 000 001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первый диплом для Омской области будет иметь нумерацию - 55 ПО РЭ 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выполняется высоким способом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(Адыгея)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о-Балкарская Республика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лмыкия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чаево-Черкесская Республика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Осетия - Алания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(Татарстан)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- Чувашия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край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Петербург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ономная область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ономный округ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втономный округ - Югр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округ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втономный округ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8</Words>
  <Characters>11221</Characters>
  <CharactersWithSpaces>9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обедителя региона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