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ОБЕДИТЕЛЯ ШКО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Эмблема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всероссийской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олимпиады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школьников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РОССИЙСКАЯ ФЕДЕРАЦИЯ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ДИПЛОМ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победителя школьного этапа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всероссийской олимпиады школьников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 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(наименование учебного предмета)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Награждается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(фамилия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имя)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(отчество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обучающийся (обучающаяся) _______ класса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полное наименование образовательного учреждения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и его местонахождение)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"__" ________________ 20__ г.         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(дата проведения)                       (место проведения)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Руководитель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----------------------------- ___________ 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организатор этапа олимпиады)   (подпись)   (имя, отчество, 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М.П.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ерия ПО ШЭ                           Регистрационный N 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обедителя школьного этапа всероссийской олимпиады школьников представляет собой один лист форматом 210 x 297 мм, запечатанный с одной стороны с книжным расположением изоб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изображения сине-сиреневый в обрамлении гильоширной рамки синего цвета с бронзовыми элементами. В верхней части середины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части середины листа печатаются выходные данные организации-изготовителя, которые включают следующую информацию: название организации, место изготовления, год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серию, которая обозначается четырьмя заглавными буквами "ПО ШЭ", и регистрационный номер, присваиваемый организатором школьного этапа всероссийской олимпиады шко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2</Characters>
  <CharactersWithSpaces>4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обедителя шко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