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я 2008 г. N 1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ПЛОМА ПОБЕДИТЕЛЯ ЗАКЛЮЧИТЕЛЬНОГО ЭТАПА ВСЕ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ЛИМПИАДЫ ШКОЛЬ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РОССИЙСКАЯ ФЕДЕРАЦ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</w:t>
      </w:r>
      <w:r>
        <w:rPr/>
        <w:t>Государственны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</w:t>
      </w:r>
      <w:r>
        <w:rPr/>
        <w:t>герб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Российско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Федер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ДИПЛО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победител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заключительного этап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</w:t>
      </w:r>
      <w:r>
        <w:rPr/>
        <w:t>всероссийской олимпиа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школьник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┐ ┌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       </w:t>
      </w:r>
      <w:r>
        <w:rPr>
          <w:sz w:val="16"/>
          <w:szCs w:val="16"/>
        </w:rPr>
        <w:t>РОССИЙСКАЯ ФЕДЕРАЦИЯ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</w:t>
      </w:r>
      <w:r>
        <w:rPr>
          <w:sz w:val="16"/>
          <w:szCs w:val="16"/>
        </w:rPr>
        <w:t>Эмблема                               │ │                              ПО ЗЭ 000000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</w:t>
      </w:r>
      <w:r>
        <w:rPr>
          <w:sz w:val="16"/>
          <w:szCs w:val="16"/>
        </w:rPr>
        <w:t>всероссийской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</w:t>
      </w:r>
      <w:r>
        <w:rPr>
          <w:sz w:val="16"/>
          <w:szCs w:val="16"/>
        </w:rPr>
        <w:t>олимпиады                              │ │                                 ДИПЛОМ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</w:t>
      </w:r>
      <w:r>
        <w:rPr>
          <w:sz w:val="16"/>
          <w:szCs w:val="16"/>
        </w:rPr>
        <w:t>школьников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 </w:t>
      </w:r>
      <w:r>
        <w:rPr>
          <w:sz w:val="16"/>
          <w:szCs w:val="16"/>
        </w:rPr>
        <w:t>победителя заключительного этапа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</w:t>
      </w:r>
      <w:r>
        <w:rPr>
          <w:sz w:val="16"/>
          <w:szCs w:val="16"/>
        </w:rPr>
        <w:t>всероссийской олимпиады школьников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по 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 </w:t>
      </w:r>
      <w:r>
        <w:rPr>
          <w:sz w:val="16"/>
          <w:szCs w:val="16"/>
        </w:rPr>
        <w:t>(наименование учебного предмета)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           </w:t>
      </w:r>
      <w:r>
        <w:rPr>
          <w:sz w:val="16"/>
          <w:szCs w:val="16"/>
        </w:rPr>
        <w:t>награждается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             </w:t>
      </w:r>
      <w:r>
        <w:rPr>
          <w:sz w:val="16"/>
          <w:szCs w:val="16"/>
        </w:rPr>
        <w:t>(фамилия)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               </w:t>
      </w:r>
      <w:r>
        <w:rPr>
          <w:sz w:val="16"/>
          <w:szCs w:val="16"/>
        </w:rPr>
        <w:t>(имя)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            </w:t>
      </w:r>
      <w:r>
        <w:rPr>
          <w:sz w:val="16"/>
          <w:szCs w:val="16"/>
        </w:rPr>
        <w:t>(отчество)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</w:t>
      </w:r>
      <w:r>
        <w:rPr>
          <w:sz w:val="16"/>
          <w:szCs w:val="16"/>
        </w:rPr>
        <w:t>обучающийся (обучающаяся) _______ класса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</w:t>
      </w:r>
      <w:r>
        <w:rPr>
          <w:sz w:val="16"/>
          <w:szCs w:val="16"/>
        </w:rPr>
        <w:t>(полное наименование образовательного учреждения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      </w:t>
      </w:r>
      <w:r>
        <w:rPr>
          <w:sz w:val="16"/>
          <w:szCs w:val="16"/>
        </w:rPr>
        <w:t>и его местонахождение)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"__" ________________ 20__ г.          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</w:t>
      </w:r>
      <w:r>
        <w:rPr>
          <w:sz w:val="16"/>
          <w:szCs w:val="16"/>
        </w:rPr>
        <w:t>(дата проведения)                        (место проведения)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</w:t>
      </w:r>
      <w:r>
        <w:rPr>
          <w:sz w:val="16"/>
          <w:szCs w:val="16"/>
        </w:rPr>
        <w:t>Регистрационный N ________                      │ │          Руководитель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------------------------------  ___________ 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(организатор этапа олимпиады)    (подпись)   (имя, отчество, фамилия)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</w:t>
      </w:r>
      <w:r>
        <w:rPr>
          <w:sz w:val="16"/>
          <w:szCs w:val="16"/>
        </w:rPr>
        <w:t>М.П.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───────────────┘ └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 победителя заключительного этапа всероссийской олимпиады школьников (далее - диплом) является защищенной от подделок полиграфической продукцией уровня защищенности "Б" и изготавливается по единому образцу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 представляет собой титул, наклеенный на твердую обложку форматом 210 x 297 мм в развернутом виде со сгибом по середине изображения. Обложка диплома изготавливается из лидерина вишнево-красного цвета. Надписи и изображение Государственного герба Российской Федерации на обложке выполняются тиснением фольгой золотого ц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цветовой фон титула зелено-палевый в обрамлении гильоширной рамки темно-зеленого цвета. В левой части титула в середине листа изображена эмблема всероссийской олимпиады школьников, опоясанная сверху лентой, стилизованной под Государственный флаг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ижней правой части титула печатаются выходные данные организации-изготовителя, которые включают следующую информацию: название организации, место изготовления, номер заказа, год издания, уровень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ы имеют нумерацию, состоящую из 10 симво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- четвертый символы - серия, обозначается четырьмя заглавными буквами "ПО ЗЭ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ятый - десятый символы - порядковый номер (шесть цифр, начиная с 000 001)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пример, первый будет иметь нумерацию - ПО ЗЭ 000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выполняется высоким способом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1</Words>
  <Characters>9371</Characters>
  <CharactersWithSpaces>7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иплома победителя заключительного этапа всероссийской олимпиады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