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мая 2008 г. N 15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ПЛОМА ПРИЗЕРА МУНИЦИПАЛЬНОГО ЭТАПА ВСЕРОССИЙ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ЛИМПИАДЫ ШКОЛЬ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</w:t>
      </w:r>
      <w:r>
        <w:rPr/>
        <w:t>Эмблема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</w:t>
      </w:r>
      <w:r>
        <w:rPr/>
        <w:t>всероссийской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</w:t>
      </w:r>
      <w:r>
        <w:rPr/>
        <w:t>олимпиады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</w:t>
      </w:r>
      <w:r>
        <w:rPr/>
        <w:t>школьников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</w:t>
      </w:r>
      <w:r>
        <w:rPr/>
        <w:t>РОССИЙСКАЯ ФЕДЕРАЦИЯ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</w:t>
      </w:r>
      <w:r>
        <w:rPr/>
        <w:t>ДИПЛОМ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</w:t>
      </w:r>
      <w:r>
        <w:rPr/>
        <w:t>призера муниципального этапа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</w:t>
      </w:r>
      <w:r>
        <w:rPr/>
        <w:t>всероссийской олимпиады школьников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по 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</w:t>
      </w:r>
      <w:r>
        <w:rPr/>
        <w:t>(наименование учебного предмета)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</w:t>
      </w:r>
      <w:r>
        <w:rPr/>
        <w:t>Награждается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</w:t>
      </w:r>
      <w:r>
        <w:rPr/>
        <w:t>(фамилия)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</w:t>
      </w:r>
      <w:r>
        <w:rPr/>
        <w:t>(имя)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</w:t>
      </w:r>
      <w:r>
        <w:rPr/>
        <w:t>(отчество)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</w:t>
      </w:r>
      <w:r>
        <w:rPr/>
        <w:t>обучающийся (обучающаяся) _______ класса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</w:t>
      </w:r>
      <w:r>
        <w:rPr/>
        <w:t>(полное наименование образовательного учреждения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</w:t>
      </w:r>
      <w:r>
        <w:rPr/>
        <w:t>и его местонахождение)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"__" ________________ 20__ г.         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</w:t>
      </w:r>
      <w:r>
        <w:rPr/>
        <w:t>(дата проведения)                       (место проведения)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</w:t>
      </w:r>
      <w:r>
        <w:rPr/>
        <w:t>Руководитель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------------------------------ ___________ 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(организатор этапа олимпиады)   (подпись)   (имя, отчество, фамилия)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</w:t>
      </w:r>
      <w:r>
        <w:rPr/>
        <w:t>М.П.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Серия ПР МЭ                           Регистрационный N 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ч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плом призера муниципального этапа всероссийской олимпиады школьников представляет собой один лист форматом 210 x 297 мм, запечатанный с одной стороны с книжным расположением изобра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й цветовой фон изображения бирюзово-розовый в обрамлении гильоширной рамки бирюзового цвета с серебряными элементами. В верхней части середины листа изображена эмблема всероссийской олимпиады школьников, опоясанная сверху лентой, стилизованной под Государственный флаг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ижней части середины листа печатаются выходные данные организации-изготовителя, которые включают следующую информацию: название организации, место изготовления, год и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пломы имеют серию, которая обозначается четырьмя заглавными буквами "ПР МЭ", и регистрационный номер, присваиваемый организатором муниципального этапа всероссийской олимпиады школь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0</Words>
  <Characters>4818</Characters>
  <CharactersWithSpaces>41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0:09:00Z</dcterms:modified>
  <cp:revision>2</cp:revision>
  <dc:subject>Образец</dc:subject>
  <dc:title>Образец диплома призера муниципального этапа всероссийской олимпиады школь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