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ПРИЗЕРА РЕГИОНАЛЬНОГО ЭТАПА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ЛИМПИАДЫ ШКОЛЬ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Эмблема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всероссийской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олимпиады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школьников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РОССИЙСКАЯ ФЕДЕРАЦИЯ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ДИПЛОМ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</w:t>
      </w:r>
      <w:r>
        <w:rPr/>
        <w:t>призера регионального этапа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всероссийской олимпиады школьников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о 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(наименование учебного предмета)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Награждается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_________________________________________________________________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(фамилия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_________________________________________________________________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</w:t>
      </w:r>
      <w:r>
        <w:rPr/>
        <w:t>(имя)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_________________________________________________________________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</w:t>
      </w:r>
      <w:r>
        <w:rPr/>
        <w:t>(отчество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обучающийся (обучающаяся) _______ класса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(полное наименование образовательного учреждения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и его местонахождение)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"__" ________________ 20__ г.         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(дата проведения)                       (место проведения)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</w:t>
      </w:r>
      <w:r>
        <w:rPr/>
        <w:t>Руководитель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----------------------------  ___________ 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организатор этапа олимпиады)   (подпись)   (имя, отчество, фамил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М.П.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Регистрационный N ________________________            00 ПО РЭ 00000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ризера регионального этапа всероссийской олимпиады школьников представляет собой один лист форматом 210 x 297 мм, запечатанный с двух сторон с книжным расположением изображения. Уровень защиты - "Б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цветовой фон изображения розово-палевый в обрамлении гильоширной рамки вишнево-серебряного цвета. В верхней части середины листа изображена эмблема всероссийской олимпиады школьников, опоясанная сверху лентой, стилизованной под Государственный фла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части середины листа печатаются выходные данные организации-изготовителя, которые включают следующую информацию: название организации, место изготовления, номер заказа, год издания, уровень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 диплома запечатана однокрасочной нерапортной сеткой розов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меют нумерацию, состоящую из 12 симво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е два символа - код субъекта Российской Федерации (обозначается двумя цифрами в соответствии с таблиц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ий - шестой символы - серия, обозначается четырьмя заглавными буквами "ПР РЭ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дьмой - двенадцатый символы - порядковый номер (шесть цифр, начиная с 000 001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имер, первый диплом для Омской области будет иметь нумерацию - 55 ПР РЭ 000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выполняется высоким способом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4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(Адыгея)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ашкортостан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дино-Балкарская Республика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лмыкия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чаево-Черкесская Республика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(Якутия)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Осетия - Алания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(Татарстан)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- Чувашия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ий край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край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область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ва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кт-Петербург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втономная область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втономный округ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втономный округ - Югра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втономный округ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втономный округ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8</Words>
  <Characters>11291</Characters>
  <CharactersWithSpaces>9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призера регионального этапа всероссийской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