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РИЗЕРА ШКО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</w:t>
      </w:r>
      <w:r>
        <w:rPr/>
        <w:t>призера школьного этапа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- ___________ 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ерия ПР ШЭ                           Регистрационный N 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изера школьного этапа всероссийской олимпиады школьников представляет собой один лист форматом 210 x 297 мм, запечатанный с одной стороны с книжным расположением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сине-сиреневый в обрамлении гильоширной рамки синего цвета с серебряными элементами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год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серию, которая обозначается четырьмя заглавными буквами "ПР ШЭ", и регистрационный номер, присваиваемый организатором школьного этапа всероссийской олимпиады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ризера шко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