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обр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9 мая 2008 г. N 151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РАЗЕЦ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ИПЛОМА ПРИЗЕРА ЗАКЛЮЧИТЕЛЬНОГО ЭТАПА ВСЕРОССИЙ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ЛИМПИАДЫ ШКОЛЬНИК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ложк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┬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</w:t>
      </w:r>
      <w:r>
        <w:rPr/>
        <w:t>РОССИЙСКАЯ ФЕДЕРАЦИЯ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</w:t>
      </w:r>
      <w:r>
        <w:rPr/>
        <w:t>Государственный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 </w:t>
      </w:r>
      <w:r>
        <w:rPr/>
        <w:t>герб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Российской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</w:t>
      </w:r>
      <w:r>
        <w:rPr/>
        <w:t>Федерации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</w:t>
      </w:r>
      <w:r>
        <w:rPr/>
        <w:t>ДИПЛОМ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  </w:t>
      </w:r>
      <w:r>
        <w:rPr/>
        <w:t>призер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</w:t>
      </w:r>
      <w:r>
        <w:rPr/>
        <w:t>заключительного этап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</w:t>
      </w:r>
      <w:r>
        <w:rPr/>
        <w:t>всероссийской олимпиады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│             </w:t>
      </w:r>
      <w:r>
        <w:rPr/>
        <w:t>школьников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│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┴────────────────────────────────────┘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итул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┌──────────────────────────────────────────────────────────────────────┐ ┌─────────────────────────────────────────────────────────────────────────┐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│ │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                         </w:t>
      </w:r>
      <w:r>
        <w:rPr>
          <w:sz w:val="16"/>
          <w:szCs w:val="16"/>
        </w:rPr>
        <w:t>РОССИЙСКАЯ ФЕДЕРАЦИЯ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│ │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</w:t>
      </w:r>
      <w:r>
        <w:rPr>
          <w:sz w:val="16"/>
          <w:szCs w:val="16"/>
        </w:rPr>
        <w:t>Эмблема                               │ │                              ПР ЗЭ 000000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</w:t>
      </w:r>
      <w:r>
        <w:rPr>
          <w:sz w:val="16"/>
          <w:szCs w:val="16"/>
        </w:rPr>
        <w:t>всероссийской                            │ │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</w:t>
      </w:r>
      <w:r>
        <w:rPr>
          <w:sz w:val="16"/>
          <w:szCs w:val="16"/>
        </w:rPr>
        <w:t>олимпиады                              │ │                                 ДИПЛОМ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</w:t>
      </w:r>
      <w:r>
        <w:rPr>
          <w:sz w:val="16"/>
          <w:szCs w:val="16"/>
        </w:rPr>
        <w:t>школьников                              │ │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                     </w:t>
      </w:r>
      <w:r>
        <w:rPr>
          <w:sz w:val="16"/>
          <w:szCs w:val="16"/>
        </w:rPr>
        <w:t>призера заключительного этапа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                  </w:t>
      </w:r>
      <w:r>
        <w:rPr>
          <w:sz w:val="16"/>
          <w:szCs w:val="16"/>
        </w:rPr>
        <w:t>всероссийской олимпиады школьников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│ │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</w:t>
      </w:r>
      <w:r>
        <w:rPr>
          <w:sz w:val="16"/>
          <w:szCs w:val="16"/>
        </w:rPr>
        <w:t>по 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                   </w:t>
      </w:r>
      <w:r>
        <w:rPr>
          <w:sz w:val="16"/>
          <w:szCs w:val="16"/>
        </w:rPr>
        <w:t>(наименование учебного предмета)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                             </w:t>
      </w:r>
      <w:r>
        <w:rPr>
          <w:sz w:val="16"/>
          <w:szCs w:val="16"/>
        </w:rPr>
        <w:t>награждается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│ │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</w:t>
      </w:r>
      <w:r>
        <w:rPr>
          <w:sz w:val="16"/>
          <w:szCs w:val="16"/>
        </w:rPr>
        <w:t>__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                               </w:t>
      </w:r>
      <w:r>
        <w:rPr>
          <w:sz w:val="16"/>
          <w:szCs w:val="16"/>
        </w:rPr>
        <w:t>(фамилия)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</w:t>
      </w:r>
      <w:r>
        <w:rPr>
          <w:sz w:val="16"/>
          <w:szCs w:val="16"/>
        </w:rPr>
        <w:t>__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                                 </w:t>
      </w:r>
      <w:r>
        <w:rPr>
          <w:sz w:val="16"/>
          <w:szCs w:val="16"/>
        </w:rPr>
        <w:t>(имя)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</w:t>
      </w:r>
      <w:r>
        <w:rPr>
          <w:sz w:val="16"/>
          <w:szCs w:val="16"/>
        </w:rPr>
        <w:t>__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                              </w:t>
      </w:r>
      <w:r>
        <w:rPr>
          <w:sz w:val="16"/>
          <w:szCs w:val="16"/>
        </w:rPr>
        <w:t>(отчество)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│ │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               </w:t>
      </w:r>
      <w:r>
        <w:rPr>
          <w:sz w:val="16"/>
          <w:szCs w:val="16"/>
        </w:rPr>
        <w:t>обучающийся (обучающаяся) _______ класса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│ │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</w:t>
      </w:r>
      <w:r>
        <w:rPr>
          <w:sz w:val="16"/>
          <w:szCs w:val="16"/>
        </w:rPr>
        <w:t>__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           </w:t>
      </w:r>
      <w:r>
        <w:rPr>
          <w:sz w:val="16"/>
          <w:szCs w:val="16"/>
        </w:rPr>
        <w:t>(полное наименование образовательного учреждения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</w:t>
      </w:r>
      <w:r>
        <w:rPr>
          <w:sz w:val="16"/>
          <w:szCs w:val="16"/>
        </w:rPr>
        <w:t>__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                        </w:t>
      </w:r>
      <w:r>
        <w:rPr>
          <w:sz w:val="16"/>
          <w:szCs w:val="16"/>
        </w:rPr>
        <w:t>и его местонахождение)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</w:t>
      </w:r>
      <w:r>
        <w:rPr>
          <w:sz w:val="16"/>
          <w:szCs w:val="16"/>
        </w:rPr>
        <w:t>__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</w:t>
      </w:r>
      <w:r>
        <w:rPr>
          <w:sz w:val="16"/>
          <w:szCs w:val="16"/>
        </w:rPr>
        <w:t>_______________________________________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│ │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</w:t>
      </w:r>
      <w:r>
        <w:rPr>
          <w:sz w:val="16"/>
          <w:szCs w:val="16"/>
        </w:rPr>
        <w:t>"__" ________________ 20__ г.          _____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    </w:t>
      </w:r>
      <w:r>
        <w:rPr>
          <w:sz w:val="16"/>
          <w:szCs w:val="16"/>
        </w:rPr>
        <w:t>(дата проведения)                        (место проведения)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│ │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</w:t>
      </w:r>
      <w:r>
        <w:rPr>
          <w:sz w:val="16"/>
          <w:szCs w:val="16"/>
        </w:rPr>
        <w:t>Регистрационный N ________                      │ │          Руководитель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</w:t>
      </w:r>
      <w:r>
        <w:rPr>
          <w:sz w:val="16"/>
          <w:szCs w:val="16"/>
        </w:rPr>
        <w:t>------------------------------  ___________ ___________________________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</w:t>
      </w:r>
      <w:r>
        <w:rPr>
          <w:sz w:val="16"/>
          <w:szCs w:val="16"/>
        </w:rPr>
        <w:t>(организатор этапа олимпиады)    (подпись)   (имя, отчество, фамилия)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│ │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│                                                                      │ │             </w:t>
      </w:r>
      <w:r>
        <w:rPr>
          <w:sz w:val="16"/>
          <w:szCs w:val="16"/>
        </w:rPr>
        <w:t>М.П.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│                                                                      │ │                                                                         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└──────────────────────────────────────────────────────────────────────┘ └─────────────────────────────────────────────────────────────────────────┘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ч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плом призера заключительного этапа всероссийской олимпиады школьников (далее - диплом) является защищенной от подделок полиграфической продукцией уровня защищенности "Б" и изготавливается по единому образцу в установлен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плом представляет собой титул, наклеенный на обложку форматом 210 x 297 мм в развернутом виде со сгибом по середине изображения. Обложка диплома изготавливается из лидерина зеленого цвета. Надписи и изображение Государственного герба Российской Федерации на обложке выполняются тиснением фольгой золотого ц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щий цветовой фон титула зелено-палевый в обрамлении гильоширной рамки темно-зеленого цвета. В левой части титула в середине листа изображена эмблема всероссийской олимпиады школьников, опоясанная сверху лентой, стилизованной под Государственный флаг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ижней правой части титула печатаются выходные данные организации-изготовителя, которые включают следующую информацию: название организации, место изготовления, номер заказа, год издания, уровень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пломы имеют нумерацию, состоящую из 10 символ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вый - четвертый символы - серия, обозначается четырьмя заглавными буквами "ПР ЗЭ"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ятый - десятый символы - порядковый номер (шесть цифр, начиная с 000 001) &lt;*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Например, первый диплом будет иметь нумерацию - ПР ЗЭ 00000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умерация выполняется высоким способом печа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99</Words>
  <Characters>9356</Characters>
  <CharactersWithSpaces>7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09:00Z</dcterms:created>
  <dc:creator>Министерство образования и науки Российской Федерации</dc:creator>
  <dc:description/>
  <dc:language>en-US</dc:language>
  <cp:lastModifiedBy/>
  <dcterms:modified xsi:type="dcterms:W3CDTF">2011-10-30T10:09:00Z</dcterms:modified>
  <cp:revision>2</cp:revision>
  <dc:subject>Образец</dc:subject>
  <dc:title>Образец диплома призера заключительного этапа всероссийской олимпиады школь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