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ву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1.94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3 N 369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обрнауки РФ от 31.08.2009 N 319 утверждены Технические требования к диплому с отличием магистр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ЕЦ (ФОРМА) ДИПЛОМА С ОТЛИЧИЕМ МАГИС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 </w:t>
      </w:r>
      <w:r>
        <w:rPr/>
        <w:t>стр. 1 ──────────────┬─────────────── стр. 2 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Герб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Российская Федерац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ерб России             │   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 </w:t>
      </w:r>
      <w:r>
        <w:rPr/>
        <w:t>ДИПЛОМ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</w:t>
      </w:r>
      <w:r>
        <w:rPr/>
        <w:t>с отлич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иплом является           │              HN 00356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 документом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высшем образовании        │     Решением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</w:t>
      </w:r>
      <w:r>
        <w:rPr/>
        <w:t>аттестационной коми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</w:t>
      </w:r>
      <w:r>
        <w:rPr/>
        <w:t>от ________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</w:t>
      </w:r>
      <w:r>
        <w:rPr/>
        <w:t>присуждена степен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   </w:t>
      </w:r>
      <w:r>
        <w:rPr/>
        <w:t>МАГИСТ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   </w:t>
      </w:r>
      <w:r>
        <w:rPr/>
        <w:t>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  </w:t>
      </w:r>
      <w:r>
        <w:rPr/>
        <w:t>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Председатель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аттестационной комиссии 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номер _____     │                  Ректор 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</w:t>
      </w:r>
      <w:r>
        <w:rPr/>
        <w:t>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бланки должны быть высокого качества с необходимой степенью защиты от подделки. На оборотной стороне страницы 1 изображен Государственный герб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Государственный комитет Российской Федерации по высшему образованию</dc:creator>
  <dc:description/>
  <dc:language>en-US</dc:language>
  <cp:lastModifiedBy/>
  <dcterms:modified xsi:type="dcterms:W3CDTF">2011-10-30T10:06:00Z</dcterms:modified>
  <cp:revision>2</cp:revision>
  <dc:subject>Образец</dc:subject>
  <dc:title>Образец (форма) диплома с отличием маги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