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3 N 36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диплому специалис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ЕЦ (ФОРМА) ДИПЛОМА СПЕЦИА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 </w:t>
      </w:r>
      <w:r>
        <w:rPr/>
        <w:t>стр. 1 ──────────────┬─────────────── стр. 2 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ерб России           │  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ДИПЛ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KN 0045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иплом являетс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документом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высшем образовании        │    Решением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аттестационной коми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от ______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присужден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</w:t>
      </w:r>
      <w:r>
        <w:rPr/>
        <w:t>КВАЛИФИК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Председатель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аттестационной комиссии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_____     │                  Ректор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бланки должны быть высокого качества с необходимой степенью защиты от подделки. На оборотной стороне страницы 1 изображен Государственный герб Российской Федерации. В случае выдачи выпускнику диплома с отличием на странице 2 после слова "ДИПЛОМ" печатаются слова "с отличием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диплома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