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ЕЦ ДОГОВОРА ХРАН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имени Российской Федераци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государственных нужд, именуем__ в дальнейшем  Поклажедател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 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)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Хранитель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 для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Хранитель обязуется хранить на складе временного хранения или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ему  складе  материальные  ценности,  товары  и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далее - това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Помещаемые для проведения таможен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Изъятые Поклажед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Обращенные в федеральную собств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Являющиеся предметом залога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ранение товаров осуществляется в охраняем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омещении, а также на охран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апливаемом, неотапливаем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тоянке, находящейся по адресу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ой, кры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оклажедатель  по  окончании  хранения  товаров &lt;2&gt; уплачива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выставленного  счета  Хранителю плату в размере, установле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и  на  предоставляемые  услуги  по  хранению  (приложение  N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кончанием  хранения  товаров  является  фактическая  передача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 Хранителя  товаров  третьим лицам на основании акта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складск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клаже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В любое время проверять условия и качество оказываем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клаже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Оплатить Хранителю услуги по хра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 Передать товары Хранителю по акту приема-передачи (прилож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Хра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Обеспечить  хранение  товаров  в  специально  отведенном ме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  от  прочих  товаров,  хранящихся  на  складе.  При 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дения  отдельного  места,  а  также при необходимости измен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незамедлительно  уведомить  об этом Поклажедателя и дождать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Исключить  возможность изъятия передаваемых на хранени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лицами без согласия 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Вести учет и представлять Поклажедателю отчетность о хран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х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4. Исключить возможность доступа третьих лиц к хранящимся това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5.  Производить  по  требованию  Поклажедателя  перемещение  в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ирования,  взвешивание  или  иное  определение  количества принят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товаров.  Расходы на проведение указанных операций не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6. Организовывать при необходимости круглосуточный прием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7.  Осуществлять  погрузочно-разгрузочные работы при прием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и при их вы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8.  Выдать  в  полном  объеме  или частично товары Поклажедател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му треб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9.  Передать  по письменному указанию Поклажедателя товары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0.  Выполнять требования Поклажедателя в части обеспечения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хранящимся това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1.  Немедленно  уведомлять  Поклажедателя о повреждении или ут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 с  оформлением  соответствующего  акта,  подписанного 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Хранитель  не  вправе  пользоваться  переданными  е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Порядок приема и выдач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Прием  товара  Поклажедателем  от  Хранителя  и  выдача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  Поклажедателю   осуществляются  уполномоченным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  при  предъявлении  им служебного удостоверения и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 (или   процессуальных   документов)  Поклажедателя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Прием   и   выдача  товаров  осуществляется  на  основании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  товаров   и  транспортных  средств  на  хранение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  (приложение  N  2 к настоящему договору) либо иного скл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Выдача  Хранителем  товаров  третьему лицу либо ег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ри  предъявлении  распорядительного  документа,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ем, после полного расчета с Хра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Хранитель  возвращает  Поклажедателю  или  лицу,  указанному 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получателя, товары в том состоянии, в котором они были приня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 с  учетом  их естественного износа, естественной убыли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следствие их естественных свой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Хранитель в соответствии со статьями 401, 90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есет полную материальную ответственность за утр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у  или  повреждение  принятых на хранение товаров в размере 100%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чной  стоимости,  которая указывается в акте приема-передачи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  на  хранение (приложение N 2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озбуждении дела об административном правонарушении оценоч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яет экспе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Хранитель   возмещает   нанесенный   ущерб  в  полном  объ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оценочной стоимостью товаров в течение _________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акта  об утрате, о недостаче либо о повреждении товаров.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тороны составляют незамедлительно после обнаружения утраты, недост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овреждения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Хранитель  не  вправе  удерживать  товары  в качестве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Если   Хранитель   не  обеспечил  сохранности  товаров  (ут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ие  в  негодное  состояние),  в  отношении котор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 законодательством  Российской  Федерации не уплачены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,   его   материальная   ответственность   увеличивается   на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к уплате таможенных платежей, о чем Поклажедатель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 Поклажедатель   при  переоценке  стоимости  товаров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законодательством   Российской   Федерации,  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 об изменении его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.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и  одна из Сторон не несет ответственности перед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неисполнение   обязательств   по  настоящему  договору,  обусл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м   обстоятельств   непреодолимой   силы,   т.е.   чрезвычай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отвратимых при данных условиях обстоятельств, в том числе объ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фактической  войны,  гражданских волнений, эпидемии, блокады, эмбар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в, землетрясений, наводнений и других природных стихийных бедстви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изданием актов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Свидетельство,  выданное  соответствующим  компетентным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остаточным  подтверждением  наличия и продолжительност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Сторона, которая не исполняет обязательств по договору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обстоятельств непреодолимой силы, должна незамедлительно изв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 Сторону  о  таких  обстоятельствах  и  об  их влиянии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Если  обстоятельства непреодолимой силы действуют на протяжени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х)  последовательных  месяцев,  настоящий договор может быть растор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й из Сторон путем направления письменного уведомления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Все   споры  и  разногласия,  возникающие  между  Сторон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настоящего договора, будут разрешаться путем переговоро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утем направления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Претензия  в  письменной  форме направляется Стороне, допуст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условий договора. В претензии указываются допущенные нарушени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ой   на   соответствующие   положения  договора  или  его  при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ная  оценка  ответственности (неустойки), а также действ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роизведены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Срок  рассмотрения  писем,  уведомлений  или  претензий 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___________ дней со дня их получения, если настоящим договор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ы    иные    сроки   рассмотрения.   Переписка   Сторон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 в виде письма, телеграммы, а также электронного сооб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ледующим представлением оригинал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 При   неурегулировании   Сторонами  в  досудебном  порядке  с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на разрешение в арбитражный суд согласно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8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Любые  изменения  и  дополнения  к настоящему договору имеют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ри условии их оформления в 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 Настоящий   договор   может  быть  расторгнут  Поклажедател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 в случае прекращения права Хранителя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еятельности по хранению товаров, на занятие которой требуется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Досрочное расторжение договора может иметь мест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6.4,  8.2  настоящего договора, по соглашению Сторон либ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по основаниям, предусмотр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Сторона, решившая расторгнуть настоящий договор, должна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уведомление  о  намерении  расторгнуть настоящий договор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 не  позднее  чем  за  ____________ дней до предполагаемого дн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9. Прочие условия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Настоящий  договор  вступает  в  силу  с _________ и действует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или до исполнения Сторонами своих обязательств по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Если  за  ___________ дней до истечения срока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и  одна  из  Сторон  не  заявит  о намерении его расторгнуть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пролонгируется на срок ____________ на тех же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При  изменении  у 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обязана в течение ___ дней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 об  этом  другую  Сторону.  В письме необходимо указать, чт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Настоящий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 Неотъемлемой   частью  настоящего  договора  являются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1.  Приложение  N  1.  Спецификация  на  предоставляемые 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2. Приложение N 2. Акт приема-передачи товаров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0. Местонахождение и банковские реквизиты Сторон &lt;7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ЛАЖЕДАТЕЛЬ                             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рок хранения товаров будет определяться исходя из условий договор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ожет быть установлен порядок оплаты по периодам: ежемесячно, ежеквартально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рядок предоставления отчетности определяется Сторонами в договоре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тороны вправе предусмотреть такие случаи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данный раздел могут быть включены иные условия исполнения государственного контракта/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и необходимости Сторонами могут быть оформлены иные прилож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4</Words>
  <Characters>13203</Characters>
  <CharactersWithSpaces>1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говор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