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ки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(указать место заключения догов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юридического лица) в лице (должность, ф.и.о.), действующего на основании (устава; доверенности; пр.), именуемое в дальнейшем Отправитель, с одной стороны, и (наименование юридического лица) в лице (должность, ф.и.о.), действующего на основании (устава; доверенности; пр.), именуемое в дальнейшем Перевозчик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возчик обязуется доставить вверенный ему Отправителем груз в пункт назначения и выдать его Получателю в объеме, подтвержденном 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выполнения перевозок Отправитель выделяет (не выделяет) Перевозчику 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зчик выполняет для Отправителя связанные с перевозкой транспортно-экспедиционные операции и оказывает услуги по вывозу грузов со станции (аэропорта, порта, пристани)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ПРИЕМКИ, ПЕРЕВОЗКИ, СДАЧИ ГРУЗ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существления перевозок сторонами составляется план перевозки грузов, который согласовывается и подписывается сторонами не позднее чем за ___ дней до начала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ки грузов выполняются Перевозчиком на основании плана перевозок и заявок, предоставляемых Отправителем. Отправитель предоставляет заявку в письменной форме не позднее чем за ___ дней со дня осуществления заявленной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сстояние от места нахождения Отправителя до пункта приемки груза Получателем превышает ___ км, то срок предоставления заявки увеличивается на ___ дней на каждые ___ км расстояния от Отправителя до пункта приема груза Получателем. Среднесуточный объем перевозок не должен отклоняться более чем на ___% от среднесуточного объема, предусмотренного сторонами в плане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ределять типы и количество транспорта, необходимого для осуществления транспортировки груза, в зависимости от объема и характера перевозок, и обеспечивать подачу транспорта к пунктам погрузки во время, указанное в заявке на перево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авать под погрузку исправный транспорт в состоянии, пригодном для перевозки данного вида груза и отвечающем санитар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на себя ответственность за сохранность в пути всех перевозимых по договор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Доставлять вверенный ему Отправителем груз в пункт назначения и выдавать его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пра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еспечить своими силами и средствами погрузку (разгрузку) грузов на своих складах и базах, не допуская простоя транспорта под погрузкой или выгрузкой сверх установленных норм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о прибытия транспорта под погрузку подготовить груз к перевозке (затарить, сгруппировать по грузополучателям, заготовить перевозочные документы, а также пропуска на право проезда к месту погрузки и выгрузки груз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оверить перед погрузкой пригодность выделенного транспорта для перевозки да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едоставить Перевозчику на предъявленный к перевозке груз товарно-транспортную накладную установленной формы, являющуюся основным перевозным документом, по которой производится прием груза к перевозке, перевозка и сдача его Получателю. Грузы, не оформленные товарно-транспортными накладными, к перевозке Перевозчиком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Иметь необходимые для погрузки и разгрузки материалы и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Обеспечивать своевременное и надлежащее оформление путевых листов и товарно-транспортных документов, точное указание фактического времени прибытия и выбытия транспорта из пунктов погрузки и вы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Предоставить в пунктах погрузки и выгрузки перевозчику связь для служеб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В случае по перевозки груза, принимаемого по поручению Отправителя у третьего лица, Отправитель обязан предоставить Перевозчику документ, по которому Перевозчик сможет получить груз у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ЗА ПЕРЕВОЗ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озная плата за перевозку грузов, а также размер сборов за транспортно-экспедиционное обслуживание и другие услуги оплачиваются отправителем в размере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кончательный расчет по платежам за перевозку грузов, а также за транспортно-экспедиционное обслуживание и другие услуги, предоставленные перевозчиком Отправителю, производятся не позднее: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ЗА ПОДАЧУ ТРАНСПОР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ЗКУ И ВЫГРУЗКУ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возчик обязан подать Отправителю под погрузку в срок, установленный планом перевозки груза, исправные транспортные средства в состоянии, пригодном для перевозки груза. Отправитель груза вправе отказаться от поданных транспортных средств, не пригодных для перевозки соответствующе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грузка (выгрузка) груза, осуществляемая силами и средствами Отправителя (Получателя) груза, должна производиться в сроки, предусмотренные договором, если такие сроки не установлены транспортными уставами и кодексами и издаваемыми в соответствии с н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подачи Перевозчиком транспортных средств Отправителю в соответствии с принятой заявкой в течение ___ дней (часов), Перевозчик уплачивает отправителю штраф в размере ___________ и оплачивает штрафные санкции, выставленные Отправителю со стороны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правитель за не предъявление груза либо за не использование поданного транспорта несет ответственность в виде штрафа в размер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отказа Отправителя от заявленной им перевозки не менее чем за ____ дней (часов) до даты осуществления заявленной перевозки, Отправитель уплачивает неустойку в размере ___% от стоимости заявленной перевозки и ___%, если это произошло менее чем за ___ дней до заявленной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пропажи или порчи груза, происшедших по вине Перевозчика, последний обязан возместить Отправителю стоимость пропавшего груза и затраты, связанные с восстановлением груза, а также размер упущенной выгоды 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задержки Отправителем выплаты сумм, причитающихся Перевозчику согласно п. 3.1, Отправитель выплачивает пеню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еревозчик и Отправитель груза освобождаются от ответственности в случае неподачи транспортных средств либо не использования поданных транспортных средств, если это произошло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1. Непреодолимой силы, а также иных явлений стихийного характера (пожаров, заносов, наводнений) и воен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2. Прекращения или ограничения перевозки грузов в определенных направлениях, установленного в порядке, предусмотренном соответствующим транспортным уставом или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3. В иных случаях, предусмотренных транспортными уставами и кодек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ПЕРЕВОЗЧИКА ЗА НЕСОХРАННОСТЬ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возчик несет ответственность за несохранность груза, происшедшую после принятия его к перевозке и до выдачи Получателю, если не докажет, что утрата, недостача или повреждение (порча) груза произошли вследствие обстоятельств, которые Перевозчик не мог предотвратить, и устранение которых от него не завис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щерб, причиненный при перевозке груза или багажа, возмещается Перево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случае утраты или недостачи груза - в размере стоимости недостающего или утрач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повреждения (порчи) груза - в размере суммы, на которую понизилась его стоимость, а при невозможности восстановления поврежденного груза - в размере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случае утраты груза, сданного к перевозке с объявлением его ценности, - в размере объявленн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ы о причинах несохранности груза (коммерческий акт; акт общей формы; пр.), составленные Перевозчиком в одностороннем порядке, подлежат в случае спора оценке третьей стороной или судом наряду с другими документами, удостоверяющими обстоятельства, которые могут служить основанием для ответственности Перевозчика либо Отправител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ТЕНЗИИ И ИСКИ ПО ПЕРЕВО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 предъявления к перевозчику иска, вытекающего из перевозки груза, обязательно предъявление ему претензии в порядке, предусмотренном соответствующим транспортны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к к Перевозчику может быть предъявлен Отправителем в случае полного или частичного отказа Перевозчика удовлетворить претензию либо неполучения от Перевозчика ответа в тридцати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рок исковой давности по требованиям, вытекающим из перевозки груза, устанавливается в один год с момента, определяемого в соответствии с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оговора устанавливается с "__"_________ ____ г. д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изменен, расторгнут, признан недействительным только на основани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Ь:   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          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    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0</Words>
  <Characters>9296</Characters>
  <CharactersWithSpaces>7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илина Ф.Н.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говора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