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97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ДОКЛАДНОЙ ЗА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зиденту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звитии тур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знеса на железнодорожном транспор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..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ашим поручением от 1 сентября 2005 г. (N ПП-250) проведены консультации с рядом заинтересованных организаций, по результатам которых совместно с Федеральной пассажирской дирекцией, Департаментом дальних пассажирских перевозок и другими причастными подразделениями общества выработаны принципиальные подходы к решению проблемы организации железнодорожного тур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одятся варианты организации железнодорожного туризма и этапы их реализации, предложения по формированию соответствующих структур с функциями управления железнодорожными туристическими перевозками, по строительству (модернизации) подвижного состава, обоснования по друг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рекомендуется отразить выводы и предложения, вытекающие из первой (описательной) части докладной запис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роведения более глубокой проработки всего комплекса вопросов, связанных с развитием туристического бизнеса на железнодорожном транспорте, прошу Вас назначить Фамилия И.О. куратором данного проекта и возложить на него руководство эт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це-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егистрационный номер докладной записки первого вице-президента, старших вице-президентов и вице-президентов ОАО "РЖД" проставляется отделом документационного обеспечения, докладной записки начальника департамента (управления) и иного структурного подразделения ОАО "РЖД" - службой делопроизводства соответствующе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ОАО «Российские железные дороги»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окладной записки о развитии туристического бизнеса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