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норм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тимого воз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дные объек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ДОКУ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ОВ ДОПУСТИМОГО ВОЗДЕЙСТВИЯ НА ВОДНЫЕ ОБЪЕК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ОГО НА УТВЕРЖД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гентства в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орматив(ы) допустимого воз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одного объект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одохозяйствен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одный объек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539"/>
        <w:gridCol w:w="3781"/>
      </w:tblGrid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речного   бассейна</w:t>
              <w:br/>
              <w:t>(гидрографической   единицы,   к</w:t>
              <w:br/>
              <w:t>которой    принадлежит    водный</w:t>
              <w:br/>
              <w:t xml:space="preserve">объект)                  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одного объекта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водного объекта      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ографические        координаты</w:t>
              <w:br/>
              <w:t>опорных  точек  границ   водного</w:t>
              <w:br/>
              <w:t xml:space="preserve">объекта                  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ритетные виды  использования</w:t>
              <w:br/>
              <w:t xml:space="preserve">(отметить X)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о охраняемые природные </w:t>
              <w:br/>
              <w:t xml:space="preserve">территории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питьевого        </w:t>
              <w:br/>
              <w:t xml:space="preserve">водоснабжения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е объекты             </w:t>
              <w:br/>
              <w:t>рыбохозяйственного значения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орматив(ы) допустимого воздействия на водные объек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 привносу химических и взвешенных минеральных вещест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676"/>
        <w:gridCol w:w="1620"/>
        <w:gridCol w:w="1214"/>
        <w:gridCol w:w="1216"/>
        <w:gridCol w:w="1349"/>
        <w:gridCol w:w="1215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ы </w:t>
              <w:br/>
              <w:t xml:space="preserve">качеств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не- </w:t>
              <w:br/>
              <w:t xml:space="preserve">осенняя </w:t>
              <w:br/>
              <w:t xml:space="preserve">межень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имняя </w:t>
              <w:br/>
              <w:t xml:space="preserve">межень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еннее</w:t>
              <w:br/>
              <w:t>половодь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  <w:br/>
              <w:t xml:space="preserve">в год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 привносу микроорганизм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5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945"/>
        <w:gridCol w:w="1891"/>
      </w:tblGrid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в  </w:t>
              <w:br/>
              <w:t xml:space="preserve">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 привносу тепл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5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945"/>
        <w:gridCol w:w="1891"/>
      </w:tblGrid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в  </w:t>
              <w:br/>
              <w:t xml:space="preserve">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 привносу вод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946"/>
        <w:gridCol w:w="3104"/>
        <w:gridCol w:w="2160"/>
      </w:tblGrid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вор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от усть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 привносу радиоактивных вещест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5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945"/>
        <w:gridCol w:w="1891"/>
      </w:tblGrid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в  </w:t>
              <w:br/>
              <w:t xml:space="preserve">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 изъятию водных ресурс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5"/>
        <w:gridCol w:w="2969"/>
        <w:gridCol w:w="3645"/>
      </w:tblGrid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во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от устья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тимое безвозвратное </w:t>
              <w:br/>
              <w:t xml:space="preserve">изъятие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 По     использованию     акватории     под    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отехнических и иных сооружени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5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945"/>
        <w:gridCol w:w="1891"/>
      </w:tblGrid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в  </w:t>
              <w:br/>
              <w:t xml:space="preserve">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 добыче полезных ископаемы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5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945"/>
        <w:gridCol w:w="1891"/>
      </w:tblGrid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в  </w:t>
              <w:br/>
              <w:t xml:space="preserve">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рок  действия  норматива(ов)  допустимого  воздейств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ые объек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0</Characters>
  <CharactersWithSpaces>2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09:00Z</dcterms:modified>
  <cp:revision>2</cp:revision>
  <dc:subject>Образец</dc:subject>
  <dc:title>Образец документа нормативов допустимого воздействия на водные объекты, представляемого на утвер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