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й перевоз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ЕЗОПАСНОЙ УКЛАДКЕ И КРЕПЛЕНИ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погруз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груз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груз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количество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женный на судн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информации о грузе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 что укладка и  крепление  груз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е  выполнены  освидетельствованными  средствами  креп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дового Наставления по креплению грузов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довой Информации об остойчивости и/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дового расчета остойчивости с генеральным грузом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авил безопасности морской перевозки грузов и/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екомендациям подписавше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еспечивают его безопасную и сохранную морскую перевозку в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статус подписавш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________________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грузоотправителя (перевозчика)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транспорта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кумента о безопасной укладке и креплении груза при морской перевоз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