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становлению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КУМЕНТА ОБ УТВЕРЖДЕНИИ НОРМА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ОТХОДОВ 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ОСТЕХ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-------          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. --------         территориального органа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-----@-----   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 об утверждении норматив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ходов 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, тел.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годовые нормативы образования  отходов  производ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наименований отходов в количестве 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лимиты на размещение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наименований отходов в количестве 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утвержденных   нормативах   образования  отх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ах  на  их  размещение  приведены  в  приложении,  являю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верждении норматив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и лимитов на их размещ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документа об утверждении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образования отходов и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мит на размещение отходов установлен сроком на 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ловии ежегодного подтверждения неизменност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ость производственного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а техническим от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ость производственного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а техническим от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ость производственного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а техническим от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ость производственного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а техническим от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  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кумента об утвержд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