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2008 г. N 2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ЭКСКУРСИОННОЙ ПУТ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   │Наименование организации, ее          ИНН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вки       │организационно-правовая форм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есто нахождения постоян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ействующего исполнительног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 ВР     │органа юридического лиц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                   </w:t>
      </w:r>
      <w:r>
        <w:rPr/>
        <w:t>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Утверждена Приказом Министерства культур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оссийской Федерации от             N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услуги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звание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)  │                 Экскурсионная путев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</w:t>
      </w:r>
      <w:r>
        <w:rPr/>
        <w:t>Серии ВР N 000000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ид услуги (название мероприят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: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-00 руб.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оимость услуги: 0-00 руб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ведения об изготовителе бланка &lt;**&gt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окращенное наименование Место нахождения      ИНН 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N заказа                 Год выпуска           Тираж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я вправе самостоятельно определять размеры полей, отступов и расположение обязательных реквизитов и иных реквизитов, которые характеризуют специфик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изготовлении форм бланков документов типограф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культуры Российской Федерации</dc:creator>
  <dc:description/>
  <dc:language>en-US</dc:language>
  <cp:lastModifiedBy/>
  <dcterms:modified xsi:type="dcterms:W3CDTF">2011-10-30T10:23:00Z</dcterms:modified>
  <cp:revision>2</cp:revision>
  <dc:subject>Образец</dc:subject>
  <dc:title>Образец экскурсионной путе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