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ием от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меревающихся получить стату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а особой 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ы, заявок на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й о ведении техник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дренческой деятельности..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а и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заявителем соглашения о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о-внедренческой деятельност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е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и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ей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ов технико-внедрен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ЕРТНОЙ ОЦЕНКИ БИЗНЕС-ПЛ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коммерческой организац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ого    для   заключения   соглашения     о    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о-внедренческой  деятельности  в  особой  экономической з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о-внедренческого типа на территории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город/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соответствие    критериям,    установленным   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го развития и торговли Российской Федерации (Приказ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 марта 2006 г. N 75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49"/>
        <w:gridCol w:w="1756"/>
        <w:gridCol w:w="1215"/>
        <w:gridCol w:w="1214"/>
        <w:gridCol w:w="1216"/>
        <w:gridCol w:w="1349"/>
        <w:gridCol w:w="1620"/>
        <w:gridCol w:w="175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ценки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ое</w:t>
              <w:br/>
              <w:t xml:space="preserve">количество </w:t>
              <w:br/>
              <w:t xml:space="preserve">баллов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>эксперта</w:t>
              <w:br/>
              <w:t>________</w:t>
              <w:br/>
              <w:t xml:space="preserve">Ф.И.О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>эксперта</w:t>
              <w:br/>
              <w:t>________</w:t>
              <w:br/>
              <w:t xml:space="preserve">Ф.И.О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>эксперта</w:t>
              <w:br/>
              <w:t>________</w:t>
              <w:br/>
              <w:t xml:space="preserve">Ф.И.О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</w:t>
              <w:br/>
              <w:t xml:space="preserve">оценка </w:t>
              <w:br/>
              <w:t>экспер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овой  </w:t>
              <w:br/>
              <w:t>коэффициент</w:t>
              <w:br/>
              <w:t>направле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с  </w:t>
              <w:br/>
              <w:t xml:space="preserve">учетом   </w:t>
              <w:br/>
              <w:t xml:space="preserve">весового  </w:t>
              <w:br/>
              <w:t>коэффициента</w:t>
            </w:r>
          </w:p>
        </w:tc>
      </w:tr>
      <w:tr>
        <w:trPr>
          <w:trHeight w:val="240" w:hRule="atLeast"/>
          <w:cantSplit w:val="true"/>
        </w:trPr>
        <w:tc>
          <w:tcPr>
            <w:tcW w:w="147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направление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ие работ по проекту</w:t>
              <w:br/>
              <w:t xml:space="preserve">направлениям технико-        </w:t>
              <w:br/>
              <w:t xml:space="preserve">внедренческой деятельности в </w:t>
              <w:br/>
              <w:t xml:space="preserve">особой экономической зоне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ность преимуществ,  </w:t>
              <w:br/>
              <w:t xml:space="preserve">получаемых заявителем при    </w:t>
              <w:br/>
              <w:t xml:space="preserve">реализации проекта на        </w:t>
              <w:br/>
              <w:t xml:space="preserve">территории особой            </w:t>
              <w:br/>
              <w:t xml:space="preserve">экономической зоны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можность обеспечения      </w:t>
              <w:br/>
              <w:t xml:space="preserve">технико-внедренческой        </w:t>
              <w:br/>
              <w:t xml:space="preserve">деятельности заявителя       </w:t>
              <w:br/>
              <w:t xml:space="preserve">инфраструктурой особой       </w:t>
              <w:br/>
              <w:t xml:space="preserve">экономической зоны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направлению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7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направление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о-технический уровень   </w:t>
              <w:br/>
              <w:t xml:space="preserve">создаваемых продуктов по     </w:t>
              <w:br/>
              <w:t xml:space="preserve">отношению к имеющимся на     </w:t>
              <w:br/>
              <w:t xml:space="preserve">рынке аналогам и их          </w:t>
              <w:br/>
              <w:t xml:space="preserve">техническая реализуемость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штабность сферы применения</w:t>
              <w:br/>
              <w:t xml:space="preserve">создаваемых продуктов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 существующего научно-</w:t>
              <w:br/>
              <w:t>технического задела на момент</w:t>
              <w:br/>
              <w:t xml:space="preserve">подачи заявки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у заявителя прав на  </w:t>
              <w:br/>
              <w:t xml:space="preserve">объекты интеллектуальной     </w:t>
              <w:br/>
              <w:t>собственности, используемые в</w:t>
              <w:br/>
              <w:t xml:space="preserve">ходе реализации проекта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направлению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7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направление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овая и профессиональная   </w:t>
              <w:br/>
              <w:t xml:space="preserve">репутация заявителя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обеспеченности       </w:t>
              <w:br/>
              <w:t xml:space="preserve">материально-производственной </w:t>
              <w:br/>
              <w:t xml:space="preserve">базы заявителя на момент     </w:t>
              <w:br/>
              <w:t xml:space="preserve">подачи заявки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опыта в реализации   </w:t>
              <w:br/>
              <w:t xml:space="preserve">аналогичных проектов за      </w:t>
              <w:br/>
              <w:t xml:space="preserve">последние три года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личие кадров с необходимыми</w:t>
              <w:br/>
              <w:t xml:space="preserve">профессиональными знаниями и </w:t>
              <w:br/>
              <w:t xml:space="preserve">квалификацией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направлению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7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направление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бина и достоверность      </w:t>
              <w:br/>
              <w:t xml:space="preserve">анализа рынка, наличие       </w:t>
              <w:br/>
              <w:t xml:space="preserve">текущего и перспективного    </w:t>
              <w:br/>
              <w:t xml:space="preserve">рынка для продуктов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альный анализ конкурентов </w:t>
              <w:br/>
              <w:t xml:space="preserve">и благоприятные конкурентные </w:t>
              <w:br/>
              <w:t xml:space="preserve">условия на рынке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курентоспособность        </w:t>
              <w:br/>
              <w:t xml:space="preserve">создаваемых продуктов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проработки рыночной  </w:t>
              <w:br/>
              <w:t xml:space="preserve">стратегии и обоснованность   </w:t>
              <w:br/>
              <w:t xml:space="preserve">достижения целей проекта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стоверность анализа        </w:t>
              <w:br/>
              <w:t xml:space="preserve">основных видов рисков при    </w:t>
              <w:br/>
              <w:t xml:space="preserve">реализации проекта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направлению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7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направление            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ие на момент подачи</w:t>
              <w:br/>
              <w:t xml:space="preserve">заявки общей стоимости       </w:t>
              <w:br/>
              <w:t xml:space="preserve">проекта финансовым           </w:t>
              <w:br/>
              <w:t xml:space="preserve">возможностям заявителя       </w:t>
              <w:br/>
              <w:t xml:space="preserve">(собственные средства        </w:t>
              <w:br/>
              <w:t xml:space="preserve">заявителя, бюджетные         </w:t>
              <w:br/>
              <w:t xml:space="preserve">средства, привлеченные       </w:t>
              <w:br/>
              <w:t xml:space="preserve">кредитные средства, средства </w:t>
              <w:br/>
              <w:t xml:space="preserve">венчурных и инвестиционных   </w:t>
              <w:br/>
              <w:t xml:space="preserve">фондов)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окупаемости проекта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ст объема производства  </w:t>
              <w:br/>
              <w:t xml:space="preserve">продуктов при реализации     </w:t>
              <w:br/>
              <w:t xml:space="preserve">проекта (в расчете на одного </w:t>
              <w:br/>
              <w:t xml:space="preserve">работающего и 1 кв. м        </w:t>
              <w:br/>
              <w:t xml:space="preserve">площади)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еличина налоговых отчислений</w:t>
              <w:br/>
              <w:t>в бюджеты всех уровней в ходе</w:t>
              <w:br/>
              <w:t>реализации проекта (в расчете</w:t>
              <w:br/>
              <w:t xml:space="preserve">на одного работающего и 1    </w:t>
              <w:br/>
              <w:t xml:space="preserve">кв. м площади)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превышения уровня    </w:t>
              <w:br/>
              <w:t xml:space="preserve">внутренней нормы доходности  </w:t>
              <w:br/>
              <w:t xml:space="preserve">проекта действующей ставки   </w:t>
              <w:br/>
              <w:t xml:space="preserve">рефинансирования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йствие проекта на       </w:t>
              <w:br/>
              <w:t xml:space="preserve">уровень занятости в          </w:t>
              <w:br/>
              <w:t xml:space="preserve">муниципальном образовании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направлению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вая оценка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Экспертного сов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.И.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6</Words>
  <Characters>5329</Characters>
  <CharactersWithSpaces>4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0:23:00Z</dcterms:modified>
  <cp:revision>2</cp:revision>
  <dc:subject>Образец</dc:subject>
  <dc:title>Образец экспертной оценки бизнес-плана коммерческой организации/индивидуального предпринимателя, представленного для заключения соглашения о ведении технико-внедренческой деятельности в особой экономической зоне технико-внедренческого типа на территории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