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О "ЕЭС России" от 05.06.2000, в которых приведена данная форма, введены в действие с 1 марта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 и ведение эксплуа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в цехах АСУ ТП (ТА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35.521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ике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/│\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40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│      </w:t>
      </w:r>
      <w:r>
        <w:rPr/>
        <w:t>Да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\│/ │    Под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</w:t>
      </w:r>
      <w:r>
        <w:rPr/>
        <w:t>2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&lt;--------------&gt;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6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РАО «ЕЭС России»</dc:creator>
  <dc:description/>
  <dc:language>en-US</dc:language>
  <cp:lastModifiedBy/>
  <dcterms:modified xsi:type="dcterms:W3CDTF">2011-10-30T10:23:00Z</dcterms:modified>
  <cp:revision>2</cp:revision>
  <dc:subject>Образец</dc:subject>
  <dc:title>Образец этикетки регулирующих, функциональных приборов, датчиков автоматики, датчиков прямого действия, реле времени токовых реле, автоматов питания в цехах АСУ ТП (ТАИ) тепловых электростанций. Форма № 10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