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картографии от 27.02.2002 N 24-пр, в которой приведена данная форма, введена в действие с 1 мар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данию катало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01-014-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УЛЯРА КАТАЛОГА ГЕОДЕЗИЧЕСКИХ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 Р И 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 А Г 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част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талога геодезических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лист карты масштаба 1:2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- 37- V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талог содер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в государственной геодезической сети 1 к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        "           "           "  2 к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        "           "           "  3 к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        "           "           "  4 к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в геодезических сетей сгущ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ТОПОГРАФИЧЕСКИХ КАР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:25000    │    1:25000    │    1:50000    │    1:100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│               │    </w:t>
      </w:r>
      <w:r>
        <w:rPr/>
        <w:t>1:200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┼──────────┬────┼──────────┬────┼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нк-    │год │номенк-   │год │номенк-   │год │номенк-   │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ура     │изд.│латура    │изд.│латура    │изд │латура    │из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┼──────────┼────┼──────────┼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│     3    │  4 │     5    │  6 │    7     │ 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┼──────────┼────┼──────────┼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-37-25-А-а│1961│          │    │N-37-25-А │1982│N-37-II   │19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-37-25А-б │1961│          │    │Б         │-"-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-37-25-А-В│    │          │    │В         │-"-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-37-25-А-г│    │          │    │Г         │-"-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-37-37-А-а│    │          │    │          │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┼──────────┼────┼──────────┼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┼──────────┼────┼──────────┼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┼──────────┼────┼──────────┼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┴──────────┴────┴──────────┴────┴──────────┴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ПИСОК ГЕОДЕЗИЧЕ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486"/>
        <w:gridCol w:w="3240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по Спра-</w:t>
              <w:br/>
              <w:t xml:space="preserve">вочнику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- </w:t>
              <w:br/>
              <w:t>тура листа</w:t>
              <w:br/>
              <w:t xml:space="preserve">карты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работы, класс,</w:t>
              <w:br/>
              <w:t>организация, год испол-</w:t>
              <w:br/>
              <w:t xml:space="preserve">нения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включении в</w:t>
              <w:br/>
              <w:t xml:space="preserve">каталог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2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37-38-Г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ценская базисная сеть </w:t>
              <w:br/>
              <w:t xml:space="preserve">триангуляции 1 класса, </w:t>
              <w:br/>
              <w:t>прол. в 1928 г. частями</w:t>
              <w:br/>
              <w:t xml:space="preserve">ВТС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а,  </w:t>
              <w:br/>
              <w:t xml:space="preserve">работа N 1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-37-2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ено триангуляции 1   </w:t>
              <w:br/>
              <w:t xml:space="preserve">класса Малоярославец-  </w:t>
              <w:br/>
              <w:t xml:space="preserve">Мценск, прол. в 1928,  </w:t>
              <w:br/>
              <w:t xml:space="preserve">1929 гг. частями ВТС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а,  </w:t>
              <w:br/>
              <w:t xml:space="preserve">работа N 2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ЧЕНЬ МАТЕРИАЛОВ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1080"/>
        <w:gridCol w:w="1755"/>
        <w:gridCol w:w="18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еющихся </w:t>
              <w:br/>
              <w:t xml:space="preserve">материал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том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 xml:space="preserve">номер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об</w:t>
              <w:br/>
              <w:t>ис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каталог высот   </w:t>
              <w:br/>
              <w:t xml:space="preserve">пунктов нивелирования   </w:t>
              <w:br/>
              <w:t xml:space="preserve">N-37-VII, 1985 г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-41      </w:t>
              <w:br/>
              <w:t xml:space="preserve">Пр. 7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алог координат       </w:t>
              <w:br/>
              <w:t xml:space="preserve">геодезических пунктов   </w:t>
              <w:br/>
              <w:t xml:space="preserve">N-37-VII, 1973 г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-45       </w:t>
              <w:br/>
              <w:t xml:space="preserve">ЦКГФ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басский участо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. отч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-1       </w:t>
              <w:br/>
              <w:t xml:space="preserve">Пр. 5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ы горизонтальных  </w:t>
              <w:br/>
              <w:t xml:space="preserve">направлени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-3       </w:t>
              <w:br/>
              <w:t xml:space="preserve">Пр. 5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ОДКА С СОСЕДНИМИ КАТАЛО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составлении каталога              при редактировании кат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-+--------+--------+         +--------+--------+-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 |        |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 |        |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 |        |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-+--------+--------+         +--------+--------+-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 |        |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 |N-37-VII|        |         |        |N-37-VII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 |        |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-+--------+--------+         +--------+--------+-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       +        +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       +        +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       +        +        |         |        |        |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-+--------+--------+         +--------+--------+-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ловные знаки                         Условные 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+                              +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      + Изданный каталог             |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+                              +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+                              +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| Подготовленный к             |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+ изданию каталог              +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+                              +-------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|       | Объект уравнивания           |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-------+ 07.06.1317                   +-------+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РАТКАЯ ХАРАКТЕРИСТИКА ОСОБЕННОСТЕЙ КАТ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ставлении каталога материалы работ N 10 - 12 не использовались вследствие утраты. При заполнении формы 3 для пунктов данных работ были использованы искусственные связи из дирекционных углов, вычисленных по прежним координ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те N 17 очень много временных пунктов при малом количестве закрепленных. Заполнение формы 3 было выполнено по дирекционным углам и сторонам, вычисленным по обратным геодезическим задачам на основе материалов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боте N 17 пункты СГС-30 и ориентирные пункты закреплены на местности центрами "свайного типа". Рисунки центров в материалах отсутствуют. При составлении каталога принят тип 147 по альбому типов цент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БОТЫ, ВЫПОЛНЕННЫЕ В ПЕРИОД СОСТАВЛЕНИЯ КАТ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945"/>
        <w:gridCol w:w="810"/>
        <w:gridCol w:w="148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цесс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ол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с материалов в МосТИГГН,</w:t>
              <w:br/>
              <w:t xml:space="preserve">исх. 23-22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0.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БД ф. 2,3 на     </w:t>
              <w:br/>
              <w:t xml:space="preserve">полигон. 1 р. пос. Боброво и </w:t>
              <w:br/>
              <w:t xml:space="preserve">Варварин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12.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материалов в          </w:t>
              <w:br/>
              <w:t xml:space="preserve">в/ч 63708, исх. 1188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2.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ие в БД ф. 2,3        </w:t>
              <w:br/>
              <w:t xml:space="preserve">на М-7951, 1985 г., ВТС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2.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ПИСОК ИЗМЕНЕННЫХ НАЗ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971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о полевым</w:t>
              <w:br/>
              <w:t xml:space="preserve">материалам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ное названи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для из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емет Нов.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емет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. 2002 г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ма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ема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1991 г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ршолан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ршалан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 Вост.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. 2002 г.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ТОЧНОСТИ ГЕОДЕЗИЧЕСКИХ СЕТЕЙ (ИЗ УРАВНИ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  │             Средние квадратические ошиб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дирекционных углов    │        длин сторо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│             2             │ 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│1,4"                       │1:201000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│1,7"                       │1:175000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│1,8/3,1"                   │1:115000/1:800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│2,0"                       │1:70000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ПИСОК АСТРОНОМИЧЕСКИХ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звание астрономического│   Астрономические   │Наз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ункта, тип знака, класс│   координаты и их   │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</w:t>
      </w:r>
      <w:r>
        <w:rPr/>
        <w:t>ср. кв. ошибки    │время 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├──────────────┬──────┤</w:t>
      </w:r>
      <w:r>
        <w:rPr/>
        <w:t>не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</w:t>
      </w:r>
      <w:r>
        <w:rPr/>
        <w:t>F      │  Mf  │исполни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</w:t>
      </w:r>
      <w:r>
        <w:rPr/>
        <w:t>L      │  Ml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</w:t>
      </w:r>
      <w:r>
        <w:rPr/>
        <w:t>А      │  Ma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      │      3       │   4  │    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лгая Поляна, пир. 1 кл.│55°10'13,"75  │0,"4  │ВТОГГР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48 55 17,31   │0,s03 │25.08.19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игн. Бекетовка       │27 15 19,47   │0,"8  │Иванов П.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ПИСОК КООРДИНАТ ЗАРАМОЧНЫХ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946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ункта, тип зна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в метрах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37-I 7-я зон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(Афанасьевка), пир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89215,2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17816,43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шманы, пир.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88311,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19811,4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37-I 6-я зон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(Афанасьевка), пир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89811,5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75833,8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шманы, пир.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88591,8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77812,44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ВЕДОМОСТЬ СРАВНЕНИЯ ВЫСОТ ПУНКТОВ КАТАЛОГА С КАР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214"/>
        <w:gridCol w:w="1620"/>
        <w:gridCol w:w="1351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>ката-</w:t>
              <w:br/>
              <w:t xml:space="preserve">логу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ж-</w:t>
              <w:br/>
              <w:t xml:space="preserve">дения  </w:t>
              <w:br/>
              <w:t>высот с</w:t>
              <w:br/>
              <w:t xml:space="preserve">картой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зд.</w:t>
              <w:br/>
              <w:t>каталог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рте</w:t>
              <w:br/>
              <w:t>масшта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водному</w:t>
              <w:br/>
              <w:t xml:space="preserve">каталогу  </w:t>
              <w:br/>
              <w:t xml:space="preserve">высот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та- </w:t>
              <w:br/>
              <w:t xml:space="preserve">логу,    </w:t>
              <w:br/>
              <w:t>подготов-</w:t>
              <w:br/>
              <w:t>ленному к</w:t>
              <w:br/>
              <w:t xml:space="preserve">изданию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,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222,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,31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,3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,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240,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,12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,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</w:t>
              <w:br/>
              <w:t>перезалож.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,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200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,64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,6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чина не</w:t>
              <w:br/>
              <w:t xml:space="preserve">изв.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ПИСОК ГЕОДЕЗИЧЕСКИХ РАБОТ, ВКЛЮЧАЕМЫХ В КАТАЛ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59"/>
        <w:gridCol w:w="2971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>списку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боты, класс, время   </w:t>
              <w:br/>
              <w:t xml:space="preserve">исполнения и организация,     </w:t>
              <w:br/>
              <w:t xml:space="preserve">выполнившая работу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0-Основной ряд триангуляции     </w:t>
              <w:br/>
              <w:t>II класса Теплое - Белев (лист кар-</w:t>
              <w:br/>
              <w:t xml:space="preserve">ты) N-37-25-Г), проложенный        </w:t>
              <w:br/>
              <w:t>в 1929 г. Главным геодезическим уп-</w:t>
              <w:br/>
              <w:t xml:space="preserve">равлением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триангуляции  </w:t>
              <w:br/>
              <w:t xml:space="preserve">перекрыты работой    </w:t>
              <w:br/>
              <w:t xml:space="preserve">N 3, за исключением  </w:t>
              <w:br/>
              <w:t xml:space="preserve">одного пункт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8-Аналитическая сеть Белевской  </w:t>
              <w:br/>
              <w:t xml:space="preserve">оросительной системы (листы карты) </w:t>
              <w:br/>
              <w:t xml:space="preserve">(N-37-25-А, В), проложенная        </w:t>
              <w:br/>
              <w:t xml:space="preserve">в 1978 г. "Севкавгипроводхозом"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тическая сеть   </w:t>
              <w:br/>
              <w:t xml:space="preserve">соответствует триан- </w:t>
              <w:br/>
              <w:t xml:space="preserve">гуляции 2 разряда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ВОПРОСЫ, ВОЗНИКШИЕ В ПРОЦЕССЕ ПОДГОТОВКИ КАТ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41"/>
        <w:gridCol w:w="229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 ре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ункте Победа (N 37) в каталоге изд.    </w:t>
              <w:br/>
              <w:t xml:space="preserve">1965 г. центр дан без номера марки.        </w:t>
              <w:br/>
              <w:t xml:space="preserve">По обследованию 11-1-377 сведений о        </w:t>
              <w:br/>
              <w:t xml:space="preserve">перезакладке нет, а у центра дан номер     </w:t>
              <w:br/>
              <w:t xml:space="preserve">марки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дан с     </w:t>
              <w:br/>
              <w:t xml:space="preserve">номером марки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следованию объекта 07.07.0119 пункт   </w:t>
              <w:br/>
              <w:t xml:space="preserve">Горюшки (N 141) не найден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дан как   </w:t>
              <w:br/>
              <w:t>существующий без</w:t>
              <w:br/>
              <w:t xml:space="preserve">наружного знак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АБОТЫ, ВЫПОЛНЕННЫЕ ПРИ СОСТАВЛЕНИИ КАТ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4"/>
        <w:gridCol w:w="391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сполнителя с датой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6</Words>
  <Characters>12010</Characters>
  <CharactersWithSpaces>10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ое агентство геодезии и картограф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уляра каталога геодезически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