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логам и сб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1 N ФС-8-10/11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бер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9.2001 N 04-51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ФОРМЫ ЧЕКА-ОРД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----------- ЧЕК - ОРДЕР -----------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Б &lt;номер ОСБ/номер ФОСБ&gt;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ция:         &lt;номер операции&gt;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:             &lt;день.месяц.год часы:минуты&gt;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минал:         &lt;номер рабочего места или программно-техническ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комплекса&gt;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            &lt;сумма цифрами&gt;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а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лательщик: &lt;*&gt;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&lt;Индекс документа&gt;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&lt;ФИО плательщика&gt;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&lt;адрес плательщика&gt;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&lt;ИНН плательщика&gt;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чатель:       &lt;Наименование получателя&gt;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:              &lt;ИНН получателя&gt;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ПП:              &lt;КПП получателя&gt;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чет:             &lt;номер банковского счета получателя&gt;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анк:             &lt;наименование банка&gt;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ИК:              &lt;банковский идентификационный код&gt;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. счет:        &lt;номер корреспондентского счета&gt;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БК:              &lt;код бюджетной классификации&gt;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КАТО:            &lt;код муниципального образования&gt;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атус:           &lt;статус плательщика&gt;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ртификат        &lt;цифры и буквы&gt;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ка: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тор N: _ _ _ _ _ _ _ _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перечисления платежей с использованием биллинговой технологии в поле "Плательщик" указывается: "Индекс документ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еречисления платежей без использования биллинговой технологии при наличии реквизита "ИНН плательщика" в поле "Плательщик" указывается: "ИНН плательщика", "ФИО плательщик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еречисления платежей без использования биллинговой технологии при отсутствии реквизита "ИНН плательщика" в поле "Плательщик" указывается: "ФИО плательщика", "Адрес плательщик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ек-ордер может содержать и другие дополнительные реквизиты, определенные филиалом Сбербанка России ОА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7</Words>
  <Characters>3929</Characters>
  <CharactersWithSpaces>3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Министерство Российской Федерации по налогам и сборам~Сберегательный банк Российской Федерации</dc:creator>
  <dc:description/>
  <dc:language>en-US</dc:language>
  <cp:lastModifiedBy/>
  <dcterms:modified xsi:type="dcterms:W3CDTF">2011-10-30T10:22:00Z</dcterms:modified>
  <cp:revision>2</cp:revision>
  <dc:subject>Образец</dc:subject>
  <dc:title>Образец формы чека-орд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