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7.10.2005 N 1701р, в которой приведена данная форма, введена в действие с 1 но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ое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ФОРМЫ И ПРИМЕРНЫЙ СОСТАВ ЗАДАНИЯ НА ПРОЕКТ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дание на про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бъекта строительств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наименовании объекта строительства в том числе указывается вид строительства и местонах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700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данных и требований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основных</w:t>
              <w:br/>
              <w:t>данных и треб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нование для проектирования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Вид строительства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Местонахождение объекта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Источник финансирования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Сроки начала и окончания строительств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Стадия проектирования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Генеральная проектная организация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Требования к разработке вариантов и      </w:t>
              <w:br/>
              <w:t xml:space="preserve">технической части конкурсной документации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собые условия строительства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Основные технико-экономические          </w:t>
              <w:br/>
              <w:t xml:space="preserve">показатели объекта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Требования к качеству,                  </w:t>
              <w:br/>
              <w:t xml:space="preserve">конкурентоспособности и экологическим       </w:t>
              <w:br/>
              <w:t xml:space="preserve">параметрам продукци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Необходимость выделения очередей        </w:t>
              <w:br/>
              <w:t xml:space="preserve">строительства и пусковых комплексов,        </w:t>
              <w:br/>
              <w:t xml:space="preserve">требования к перспективному расширению      </w:t>
              <w:br/>
              <w:t xml:space="preserve">объекта строительства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Требования к технологии, режиму работы  </w:t>
              <w:br/>
              <w:t xml:space="preserve">предприятия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Требования к архитектурно-строительным, </w:t>
              <w:br/>
              <w:t xml:space="preserve">объемно-планировочным и конструктивным      </w:t>
              <w:br/>
              <w:t xml:space="preserve">решениям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Требования к разработке природоохранных </w:t>
              <w:br/>
              <w:t xml:space="preserve">мер и мероприятий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Требования к разработке инженерно-      </w:t>
              <w:br/>
              <w:t xml:space="preserve">технических мероприятий гражданской обороны </w:t>
              <w:br/>
              <w:t>и мероприятий по предупреждению чрезвычайных</w:t>
              <w:br/>
              <w:t xml:space="preserve">ситуаций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Требования к обеспечению санитарно-     </w:t>
              <w:br/>
              <w:t>гигиенических условий труда и к мероприятиям</w:t>
              <w:br/>
              <w:t xml:space="preserve">по охране труда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Необходимость разработки основных       </w:t>
              <w:br/>
              <w:t xml:space="preserve">проектных решений или предварительного      </w:t>
              <w:br/>
              <w:t xml:space="preserve">согласования отдельных проектных решений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. Необходимость проектирования объектов   </w:t>
              <w:br/>
              <w:t xml:space="preserve">жилищного, коммунального и социально-       </w:t>
              <w:br/>
              <w:t xml:space="preserve">культурного назначения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Необходимость выполнения                </w:t>
              <w:br/>
              <w:t xml:space="preserve">обследовательских работ и инженерных        </w:t>
              <w:br/>
              <w:t xml:space="preserve">изысканий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Источники обеспечения сырьем для        </w:t>
              <w:br/>
              <w:t xml:space="preserve">производства продукции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Источники обеспечения на период         </w:t>
              <w:br/>
              <w:t>строительства материалами и полуфабрикатами,</w:t>
              <w:br/>
              <w:t xml:space="preserve">топливом, электроэнергией, теплом, водой и  </w:t>
              <w:br/>
              <w:t xml:space="preserve">трудовыми ресурсами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. Требования к производственному          </w:t>
              <w:br/>
              <w:t xml:space="preserve">и хозяйственному кооперированию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Технические условия, исходная           </w:t>
              <w:br/>
              <w:t xml:space="preserve">и разрешительная документация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Количество экземпляров проектной        </w:t>
              <w:br/>
              <w:t xml:space="preserve">документации (в т.ч. в электронном виде),   </w:t>
              <w:br/>
              <w:t xml:space="preserve">передаваемой заказчику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5</Characters>
  <CharactersWithSpaces>3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ОАО «Российские железные дороги»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и примерный состав задания на проектирование объекта строительства, финансируемого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