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9.02.2010 N 123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мая 2007 г. N 328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12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ЛИЦЕНЗИИ НА РОЗНИЧНУЮ ПРОДАЖУ АЛКОГОЛЬ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 Регистрационный номер __________________ Ко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ИН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на осуществление следующе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ая продажа алкогольн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е виды раб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____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лиценз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Я БЕЗ ПРИЛОЖЕНИЯ(-Й) НЕДЕЙСТВИТЕЛЬ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ИПЫ, КЛАССЫ (ПРИ ИХ НАЛИЧИИ), АДРЕС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ЕНЗИРОВАНИЯ ПЕРЕЧИСЛЕНЫ В ПРИЛОЖЕНИИ К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  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1</Characters>
  <CharactersWithSpaces>1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Правительство Москвы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лицензии на розничную продажу алкогольной продукции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